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3010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ООО "Белый клык"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080"/>
        <w:gridCol w:w="1755"/>
        <w:gridCol w:w="2025"/>
        <w:gridCol w:w="539"/>
        <w:gridCol w:w="1350"/>
        <w:gridCol w:w="1216"/>
        <w:gridCol w:w="943"/>
      </w:tblGrid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состав-   </w:t>
              <w:br/>
              <w:t xml:space="preserve">лени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-</w:t>
              <w:br/>
              <w:t>ный но-</w:t>
              <w:br/>
              <w:t xml:space="preserve">мер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-   </w:t>
              <w:br/>
              <w:t xml:space="preserve">кационный   </w:t>
              <w:br/>
              <w:t xml:space="preserve">номер нало- </w:t>
              <w:br/>
              <w:t xml:space="preserve">гоплатель-  </w:t>
              <w:br/>
              <w:t xml:space="preserve">щик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трахо- </w:t>
              <w:br/>
              <w:t xml:space="preserve">вого свиде-   </w:t>
              <w:br/>
              <w:t xml:space="preserve">тельства го-  </w:t>
              <w:br/>
              <w:t>сударственного</w:t>
              <w:br/>
              <w:t xml:space="preserve">пенсионного   </w:t>
              <w:br/>
              <w:t xml:space="preserve">страхования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-</w:t>
              <w:br/>
              <w:t>фа-</w:t>
              <w:br/>
              <w:t>ви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</w:t>
              <w:br/>
              <w:t xml:space="preserve">работы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- </w:t>
              <w:br/>
              <w:t xml:space="preserve">боты    </w:t>
              <w:br/>
              <w:t xml:space="preserve">(основ- </w:t>
              <w:br/>
              <w:t xml:space="preserve">ная, по </w:t>
              <w:br/>
              <w:t xml:space="preserve">совмес- </w:t>
              <w:br/>
              <w:t xml:space="preserve">титель- </w:t>
              <w:br/>
              <w:t xml:space="preserve">ству)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 </w:t>
              <w:br/>
              <w:t xml:space="preserve">(муж- </w:t>
              <w:br/>
              <w:t xml:space="preserve">ской, </w:t>
              <w:br/>
              <w:t xml:space="preserve">жен-  </w:t>
              <w:br/>
              <w:t xml:space="preserve">ский)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6.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560406239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2-256-658-0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оянн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а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ЛИЧ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I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Трудовой договор │ номер │     5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</w:t>
      </w:r>
      <w:r>
        <w:rPr/>
        <w:t>дата │ 01.06.20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рюнов              Леонид                   Иван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---------------- Имя ---------------- Отчество 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│   </w:t>
      </w:r>
      <w:r>
        <w:rPr/>
        <w:t>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15 ноября 1973 г.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Дата рождения -----------------------------------------------------------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ень, месяц, год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с. Топориха Калининского р-на Пензенской области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Место рождения ------------------------------------------------- по ОКАТ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РФ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Гражданство ---------------------------------------------------- по ОКИН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читает и переводи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английский       со словарем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Знание иностранного языка ------------  ------------------------ по ОКИН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аименование     степень знания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____________  ________________________ по ОКИН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высшее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Образование -----------------------------------------------------по ОКИН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среднее (полное) общее,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чальное профессиональное, сре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фессиональное, высшее профессионально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    │ Документ об образовании, о  │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разовательного   │  квалификации или наличии   │око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учреждения      │     специальных знаний      │ч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┬───────┬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МНЭПУ          │наименование │ серия │ номер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┼─────────────┼───────┼───────┤ </w:t>
      </w:r>
      <w:r>
        <w:rPr/>
        <w:t>199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</w:t>
      </w:r>
      <w:r>
        <w:rPr/>
        <w:t>диплом   │   АВ  │ 256123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┴───────┴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я по доку-  │   Направление или специаль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ту об образовании   │           по документу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┼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калавр юриспруденции │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┤   </w:t>
      </w:r>
      <w:r>
        <w:rPr/>
        <w:t>Юриспруденция       Код по ОКСО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────────────────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     │ Документ об образовании, о  │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зовательного    │  квалификации или наличии   │око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чреждения       │     специальных знаний      │ч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┬───────┬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ТК           │наименование │ серия │ номер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┼─────────────┼───────┼───────┤ </w:t>
      </w:r>
      <w:r>
        <w:rPr/>
        <w:t>199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</w:t>
      </w:r>
      <w:r>
        <w:rPr/>
        <w:t>диплом   │   ХХ  │ 235641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┴───────┴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я по доку-  │   Направление или специаль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ту об образовании   │           по документу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┼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техник         │Вычислительные машины,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┤</w:t>
      </w:r>
      <w:r>
        <w:rPr/>
        <w:t>системы, комплексы     Код по ОКСО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и сети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левузовское профессиональное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ование ___________________________________ Код по ОКИН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аспирантура, адъюнктура, 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кторан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бра-  │Документ об     │Год оконч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вательного,       │образовании, но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ого учреждения │мер, дата выдачи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Направление или специальн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по документу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──────────┼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             </w:t>
      </w:r>
      <w:r>
        <w:rPr/>
        <w:t>Код по ОКС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</w:t>
      </w:r>
      <w:r>
        <w:rPr/>
        <w:t>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юрисконсульт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Профессия ----------------------------- по ОКПДТ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сновная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_____________________________ по ОКПДТ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другая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2-я страница формы N Т-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1    июня    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таж работы (по состоянию на "---" ------ 20-- г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1           7        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                 ------ дней ------- месяцев -----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ерывный            ______ дней _______ месяцев 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ющий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дбавку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лугу лет            ______ дней _______ месяцев 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 дней _______ месяцев 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состоит в зарегистрированном браке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. Состояние в браке ---------------------------------- Код по ОКИН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остав семь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4455"/>
        <w:gridCol w:w="2026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родства </w:t>
              <w:br/>
              <w:t xml:space="preserve">(ближайшие род- </w:t>
              <w:br/>
              <w:t xml:space="preserve">ственники)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на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юнова Наталья Сергеевна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80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чь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юнова Анна Леонидовна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ын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юнов Сергей Леонидович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3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202 562348               10      февраля    2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аспорт: N ------------Дата выдачи "----" ------------ -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ВД Автозаводского района г. Нижнего Нов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 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органа, выдавшего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Адрес места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Почтовый индек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о паспорту │     603148     │        г. Нижний Новгород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┘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л. Коминтерна, д. 148, кв. 25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Почтовый индек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Фактический │     603064     │        г. Нижний Новгород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┘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л. Лесная, д. 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4    ноября   199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жительства "--" 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35-48-92, 8-920-256-21-4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елефона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II. СВЕДЕНИЯ О ВОИНСКОМ У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Категория запаса ----------- │6. Наименование во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подполковник │комиссариата по месту жи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Воинское звание ------------ │Нижегородский ГВ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командный   │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Состав (профиль) ----------- │                               5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Полное кодовое обозначение   │7. Состоит на воинском учете: 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101902            │  а) общем (номер команды, парт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УС ------------------------ │  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Категория годности к     В   │  б) специальном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оенной службе ------------- │8.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</w:t>
      </w:r>
      <w:r>
        <w:rPr/>
        <w:t>отметка о снятии с во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спектор ОК Горшкова     О.Д. Горш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кадровой службы ------------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рю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01    июня     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3-я страница формы N Т-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II. ПРИЕМ НА РАБОТУ И ПЕРЕВОДЫ НА ДРУГУЮ РАБО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890"/>
        <w:gridCol w:w="1756"/>
        <w:gridCol w:w="2295"/>
        <w:gridCol w:w="1484"/>
        <w:gridCol w:w="1350"/>
      </w:tblGrid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</w:t>
              <w:br/>
              <w:t>подразделение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  <w:br/>
              <w:t xml:space="preserve">(специаль-  </w:t>
              <w:br/>
              <w:t xml:space="preserve">ность, про- </w:t>
              <w:br/>
              <w:t xml:space="preserve">фессия),    </w:t>
              <w:br/>
              <w:t xml:space="preserve">разряд,     </w:t>
              <w:br/>
              <w:t>класс (кате-</w:t>
              <w:br/>
              <w:t xml:space="preserve">гория) ква- </w:t>
              <w:br/>
              <w:t xml:space="preserve">лификации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ая ставка </w:t>
              <w:br/>
              <w:t>(оклад), надбав-</w:t>
              <w:br/>
              <w:t xml:space="preserve">ка, руб.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 </w:t>
              <w:br/>
              <w:t xml:space="preserve">подпись </w:t>
              <w:br/>
              <w:t>владельца</w:t>
              <w:br/>
              <w:t xml:space="preserve">трудовой </w:t>
              <w:br/>
              <w:t xml:space="preserve">книжки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6.200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 </w:t>
              <w:br/>
              <w:t xml:space="preserve">отдел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</w:t>
              <w:br/>
              <w:t xml:space="preserve">начальника  </w:t>
              <w:br/>
              <w:t xml:space="preserve">отдела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 000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01.06.2008</w:t>
              <w:br/>
              <w:t xml:space="preserve">N 27-K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юнов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.01.20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 </w:t>
              <w:br/>
              <w:t xml:space="preserve">отдел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  </w:t>
              <w:br/>
              <w:t xml:space="preserve">отдела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000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28.12.2008</w:t>
              <w:br/>
              <w:t xml:space="preserve">N 59-K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юнов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V. АТТЕСТАЦ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239"/>
        <w:gridCol w:w="1351"/>
        <w:gridCol w:w="1349"/>
        <w:gridCol w:w="1891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аттес-</w:t>
              <w:br/>
              <w:t xml:space="preserve">тации 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комиссии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 (протокол)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V. ПОВЫШЕНИЕ КВАЛИФИК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485"/>
        <w:gridCol w:w="1889"/>
        <w:gridCol w:w="2161"/>
        <w:gridCol w:w="1889"/>
        <w:gridCol w:w="945"/>
        <w:gridCol w:w="1485"/>
        <w:gridCol w:w="1484"/>
      </w:tblGrid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овышения</w:t>
              <w:br/>
              <w:t xml:space="preserve">квалификации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бразователь-  </w:t>
              <w:br/>
              <w:t xml:space="preserve">ного учрежде-  </w:t>
              <w:br/>
              <w:t xml:space="preserve">ния, место его </w:t>
              <w:br/>
              <w:t xml:space="preserve">нахождения     </w:t>
            </w:r>
          </w:p>
        </w:tc>
        <w:tc>
          <w:tcPr>
            <w:tcW w:w="43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</w:t>
              <w:br/>
              <w:t xml:space="preserve">(удостоверение,         </w:t>
              <w:br/>
              <w:t xml:space="preserve">свидетельство)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  </w:t>
              <w:br/>
              <w:t xml:space="preserve">обучения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я </w:t>
              <w:br/>
              <w:t xml:space="preserve">обучения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9.200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12.2008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срочные</w:t>
              <w:br/>
              <w:t xml:space="preserve">курсы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лго-Вятская  </w:t>
              <w:br/>
              <w:t xml:space="preserve">академия       </w:t>
              <w:br/>
              <w:t>государственной</w:t>
              <w:br/>
              <w:t xml:space="preserve">службы,        </w:t>
              <w:br/>
              <w:t xml:space="preserve">г. Н. Новгород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стовер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  <w:br/>
              <w:t>54486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12.200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01.09.2008</w:t>
              <w:br/>
              <w:t xml:space="preserve">N 167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VI. ПРОФЕССИОНАЛЬНАЯ ПЕРЕПОДГОТОВ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1890"/>
        <w:gridCol w:w="1080"/>
        <w:gridCol w:w="945"/>
        <w:gridCol w:w="1484"/>
        <w:gridCol w:w="1620"/>
      </w:tblGrid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сть</w:t>
              <w:br/>
              <w:t xml:space="preserve">(направление </w:t>
              <w:br/>
              <w:t xml:space="preserve">профессия)  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(диплом,    </w:t>
              <w:br/>
              <w:t xml:space="preserve">свидетельство)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  </w:t>
              <w:br/>
              <w:t xml:space="preserve">перепод-  </w:t>
              <w:br/>
              <w:t xml:space="preserve">готовки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я </w:t>
              <w:br/>
              <w:t xml:space="preserve">перепод-  </w:t>
              <w:br/>
              <w:t xml:space="preserve">готовки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.01.200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06.20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  </w:t>
              <w:br/>
              <w:t xml:space="preserve">персонало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пл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  </w:t>
              <w:br/>
              <w:t>12546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06.20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</w:t>
              <w:br/>
              <w:t xml:space="preserve">29.12.2008 </w:t>
              <w:br/>
              <w:t xml:space="preserve">N 172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4-я страница формы N Т-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VII. НАГРАДЫ (ПООЩРЕНИЯ), ПОЧЕТНЫЕ З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2431"/>
        <w:gridCol w:w="1484"/>
        <w:gridCol w:w="1485"/>
      </w:tblGrid>
      <w:tr>
        <w:trPr>
          <w:trHeight w:val="240" w:hRule="atLeast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аграды  </w:t>
              <w:br/>
              <w:t xml:space="preserve">(поощрения)       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етная грамота         </w:t>
              <w:br/>
              <w:t xml:space="preserve">ООО "Белый клык"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02.2009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VIII. ОТПУС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485"/>
        <w:gridCol w:w="1485"/>
        <w:gridCol w:w="1756"/>
        <w:gridCol w:w="1485"/>
        <w:gridCol w:w="1485"/>
        <w:gridCol w:w="1484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пуска      </w:t>
              <w:br/>
              <w:t xml:space="preserve">(ежегодный,      </w:t>
              <w:br/>
              <w:t xml:space="preserve">учебный, без     </w:t>
              <w:br/>
              <w:t xml:space="preserve">сохранения       </w:t>
              <w:br/>
              <w:t xml:space="preserve">заработной       </w:t>
              <w:br/>
              <w:t xml:space="preserve">платы и др.)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аботы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календарных</w:t>
              <w:br/>
              <w:t>дней отпуска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6.200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05.2009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.04.20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04.200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01.04.2009</w:t>
              <w:br/>
              <w:t xml:space="preserve">N 34   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уск без       </w:t>
              <w:br/>
              <w:t xml:space="preserve">сохранения       </w:t>
              <w:br/>
              <w:t xml:space="preserve">заработной плат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6.200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.05.2009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06.20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06.200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08.06.2009</w:t>
              <w:br/>
              <w:t xml:space="preserve">N 51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IX. СОЦИАЛЬНЫЕ ЛЬГ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которые работник имеет право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законодательств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891"/>
        <w:gridCol w:w="2159"/>
        <w:gridCol w:w="2835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ьготы  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       </w:t>
              <w:br/>
              <w:t xml:space="preserve">ежегодного            </w:t>
              <w:br/>
              <w:t xml:space="preserve">оплачиваемого отпуска </w:t>
              <w:br/>
              <w:t xml:space="preserve">в удобное время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стоверение</w:t>
              <w:br/>
              <w:t xml:space="preserve">N 235144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04.200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 РФ от         </w:t>
              <w:br/>
              <w:t xml:space="preserve">09.06.1993 N 5142-1 </w:t>
              <w:br/>
              <w:t>"О донорстве крови и</w:t>
              <w:br/>
              <w:t xml:space="preserve">ее компонентов"     </w:t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очередное        </w:t>
              <w:br/>
              <w:t xml:space="preserve">предоставление        </w:t>
              <w:br/>
              <w:t xml:space="preserve">льготных путевок для  </w:t>
              <w:br/>
              <w:t xml:space="preserve">санаторно-курортного  </w:t>
              <w:br/>
              <w:t xml:space="preserve">лечения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X. ДОПОЛНИТЕЛЬ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ское удостоверение 52 ОХ 101235 выдано 11.02.20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БДД Нижегород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XI. Основание прекращения        п. 3 ч. 1 ст. 77 Труд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договора (увольнения) 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8      июля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увольнения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28-к     28     июля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 (распоряжение) N ----- от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спектор ОК Горшкова    О.Д. Горш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кадровой службы ------------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рю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4</Words>
  <Characters>15546</Characters>
  <CharactersWithSpaces>13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Бородина Н.И.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 работника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