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АЯ КАРТОЧКА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 ЭКЗАМЕНОВ, ЗАЧЕТОВ И НОРМАТИВОВ ПО СБФ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М ____________ УВД - ОВ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. ________ И. ________ О. _________, ГОД РОЖДЕНИЯ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940" w:type="dxa"/>
        <w:jc w:val="left"/>
        <w:tblInd w:w="1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М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Б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________________________ (руководство, ОУР; ОБЭП; ОБНОН; УИМ, потр. рынок; ГИБДД; ДПС; РЭО; Д/Ч; ОД; ОДН; конвой; М/В; ППС; ООП; ПВС; ЛРР; штаб; 2-й спец. от.; ГО; ЭКО; связь; кадры; канцелярия; юристы; тыл; УВО; ГСУ; СБ ДП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подразделение: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индивидуальная оценка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ценка)   (подпись проверяюще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оретический экзамен по специальной подготовке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0"/>
        <w:gridCol w:w="810"/>
        <w:gridCol w:w="810"/>
        <w:gridCol w:w="810"/>
        <w:gridCol w:w="676"/>
        <w:gridCol w:w="675"/>
        <w:gridCol w:w="810"/>
        <w:gridCol w:w="808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бил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оретический экзамен по огневой подготовке: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0"/>
        <w:gridCol w:w="810"/>
        <w:gridCol w:w="810"/>
        <w:gridCol w:w="810"/>
        <w:gridCol w:w="676"/>
        <w:gridCol w:w="675"/>
        <w:gridCol w:w="810"/>
        <w:gridCol w:w="808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бил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гневая подготовка (практика)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оевые приемы борьбы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зическая подготовка (общая оценка):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тягивание или силовой комплек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ночный бег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актика действий в экстремальных ситуациях: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0"/>
        <w:gridCol w:w="810"/>
        <w:gridCol w:w="810"/>
        <w:gridCol w:w="810"/>
        <w:gridCol w:w="676"/>
        <w:gridCol w:w="675"/>
        <w:gridCol w:w="810"/>
        <w:gridCol w:w="808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бил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ехническая подготовка: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0"/>
        <w:gridCol w:w="810"/>
        <w:gridCol w:w="810"/>
        <w:gridCol w:w="810"/>
        <w:gridCol w:w="676"/>
        <w:gridCol w:w="675"/>
        <w:gridCol w:w="810"/>
        <w:gridCol w:w="808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бил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риминалистическая подготовка: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0"/>
        <w:gridCol w:w="810"/>
        <w:gridCol w:w="810"/>
        <w:gridCol w:w="810"/>
        <w:gridCol w:w="676"/>
        <w:gridCol w:w="675"/>
        <w:gridCol w:w="810"/>
        <w:gridCol w:w="808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бил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               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сдачи экзаменов, зачетов и нормативов по СБФП сотрудником УВД — ОВ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