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я 2010 г. N 3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ИЧНАЯ КАРТОЧКА СЛУШ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цикла повышения квалификации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филактики заболе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┐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  │                                    │ Имя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┘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ство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рождения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ень, месяц, го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───────────────┐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,      │                     │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достоверяющий │                     │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чность       │                     │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────────────┘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ерия, номер)                       (дата выдач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дан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а, выдавшего документ, удостоверяющий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по документу, удостоверяющему личность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очтовый индекс         │                Адрес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о работы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лжность на момент заполнения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ЕДЕНИЯ О ЦИКЛЕ ПОВЫШЕНИЯ КВАЛИФИК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351"/>
        <w:gridCol w:w="1484"/>
        <w:gridCol w:w="1756"/>
        <w:gridCol w:w="1755"/>
        <w:gridCol w:w="1080"/>
        <w:gridCol w:w="1349"/>
      </w:tblGrid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часов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разова-   </w:t>
              <w:br/>
              <w:t xml:space="preserve">тельного    </w:t>
              <w:br/>
              <w:t xml:space="preserve">учреждения  </w:t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 об окончании обуч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</w:t>
              <w:br/>
              <w:t>обуч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я</w:t>
              <w:br/>
              <w:t xml:space="preserve">обучения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</w:t>
              <w:br/>
              <w:t xml:space="preserve">номер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  управления    здравоохранением   субъекта   Российской 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вший   слушателя   на   повышение  квалификации  и  профессион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одготовк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обучения &lt;*&gt; "__" 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кончания обучения &lt;**&gt; "__" 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исполнител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электронном виде в течение 5 дней после начала очередного цикла повышения квалификации и профессиональной переподгот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в электронном виде в течение 5 дней после завершения цикла повышения квалификации профессиональной переподготовки. Бумажный носитель отправляется в адрес Минздравсоцразвития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3772</Characters>
  <CharactersWithSpaces>3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 слушателя цикла повышения квалификации по вопросам профилактики заболе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