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9 г. N 1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ЧНАЯ КАРТОЧКА СЛУШ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икла повышения квалификации и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подготовки врачей-терапевтов участко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рачей-педиатров участковых, врачей общей пр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┐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│                                    │ Им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┘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рождения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┐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     │                   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достоверяющий │                   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чность       │                     │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┘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ерия, номер)                       (дата выдач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, выдавшего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по документу, удостоверяющему личнос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чтовый индекс         │                Адре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работы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ь на момент выполнения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КУЩИЙ ЦИКЛ ПОВЫШЕНИЯ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РОФЕССИОНАЛЬНОЙ ПЕРЕ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040122 "Терапия" (участковый терапев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040201 "Педиатрия" (участковый педиатр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040110 "Общая врачебная практика" (семейная медици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889"/>
        <w:gridCol w:w="1081"/>
        <w:gridCol w:w="1754"/>
        <w:gridCol w:w="1080"/>
        <w:gridCol w:w="945"/>
        <w:gridCol w:w="674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 xml:space="preserve">обучения   </w:t>
              <w:br/>
              <w:t xml:space="preserve">(очная,   </w:t>
              <w:br/>
              <w:t>очно-заочная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часов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разова-   </w:t>
              <w:br/>
              <w:t xml:space="preserve">тельного    </w:t>
              <w:br/>
              <w:t xml:space="preserve">учреждения  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  </w:t>
              <w:br/>
              <w:t>окончании обучения</w:t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  <w:br/>
              <w:t>обуче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обучения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  управления    здравоохранением   субъекта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вший слушателя  на   повышение   квалификации   и   професси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ж работы в первичном звене здравоохранения на момен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полнения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НЕЕ ПРОВЕДЕННЫЕ ЦИКЛЫ ПОВЫШЕНИЯ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РОФЕССИОНАЛЬНОЙ ПЕРЕПОДГОТ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889"/>
        <w:gridCol w:w="1081"/>
        <w:gridCol w:w="1754"/>
        <w:gridCol w:w="1080"/>
        <w:gridCol w:w="945"/>
        <w:gridCol w:w="674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 xml:space="preserve">обучения   </w:t>
              <w:br/>
              <w:t xml:space="preserve">(очная,   </w:t>
              <w:br/>
              <w:t>очно-заочная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часов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разова-   </w:t>
              <w:br/>
              <w:t xml:space="preserve">тельного    </w:t>
              <w:br/>
              <w:t xml:space="preserve">учреждения  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  </w:t>
              <w:br/>
              <w:t>окончании обучения</w:t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  <w:br/>
              <w:t>обуче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обучения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: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обучения &lt;*&gt;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обучения &lt;**&gt;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электронном виде в течение 5 дней после начала очередного цикла повышения квалификации и профессиональной пере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электронном виде в течение 5 дней после завершения цикла повышения квалификации профессиональной переподготовки. Бумажный носитель отправляется в адрес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29</Characters>
  <CharactersWithSpaces>4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слушателя цикла повышения квалификации и профессиональной переподготовки врачей-терапевтов участковых, врачей-педиатров участковых, врачей общей прак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