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бщи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держанию 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й подготовки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ебных военных центр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факультетах во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и военных кафедр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Полное наименование образовательного учрежд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ЛИЧНАЯ КАРТОЧКА СТУДЕНТА                       │  Место 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Дата приема "__" _____ 20__ г.                    │  фото 3 x 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┬──────────────────────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милия _______________________│Начало военной подготовки 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я ___________________________│__________________________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ство ______________________│      (месяц, год, номер и дата приказ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рождения _________________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о рождения ________________│Окончание военной подготовки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чебные взводы по годам    │                                   (месяц, год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обучения:           │Присвоено воинское звание ___________________ номер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культет __, учебная группа __│дата приказа ____________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-й курс __________________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-й курс __________________    │Адрес места жительства родителей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-й курс __________________    │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-й курс __________________    │Заключение медкомиссии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-й курс __________________    │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жба в Вооруженных Силах РФ, │         (о годности к военной службе, дат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вание                         │Краткая характеристика успеваемости и дисциплин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│1-й курс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│2-й курс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 какого и по какое время)  │3-й курс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</w:t>
      </w:r>
      <w:r>
        <w:rPr>
          <w:sz w:val="16"/>
          <w:szCs w:val="16"/>
        </w:rPr>
        <w:t>4-й курс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</w:t>
      </w:r>
      <w:r>
        <w:rPr>
          <w:sz w:val="16"/>
          <w:szCs w:val="16"/>
        </w:rPr>
        <w:t>5-й курс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┴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лючение начальника учебного военного центра (военной кафедры) (для аттестования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(Оборотная сторона личной карточки студента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</w:t>
      </w:r>
      <w:r>
        <w:rPr>
          <w:sz w:val="16"/>
          <w:szCs w:val="16"/>
        </w:rPr>
        <w:t>Успеваемость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┬───────────────────────────────────────────┬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                 Семестры                  │  Выпускной  │Примеч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исциплины    │                                           │   экзамен   │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├──┬────┬────┬────┬───┬───┬────┬───┬────┬───┼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1 │ 2  │ 3  │ 4  │ 5 │ 6 │ 7  │ 8 │ 9  │10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┼────┼────┼────┼───┼───┼────┼───┼────┼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│    │    │    │   │   │    │   │    │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┴──┴────┴────┴────┴───┴───┴────┴───┴────┴───┴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Пропущено занятий (учебных часов) по семестрам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┬────────────────────────────────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            </w:t>
      </w:r>
      <w:r>
        <w:rPr>
          <w:sz w:val="16"/>
          <w:szCs w:val="16"/>
        </w:rPr>
        <w:t>Семестры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┬───┬───┬────┬───┬────┬─────┬───┬────┬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чина                      │ 1  │ 2 │ 3 │ 4  │ 5 │ 6  │  7  │ 8 │ 9  │ 10 │ Вс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┬──────────┼────┼───┼───┼────┼───┼────┼─────┼───┼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важительная      │          │    │   │   │    │   │    │     │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уважительная    │          │    │   │   │    │   │    │     │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│          │    │   │   │    │   │    │     │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│    │   │   │    │   │    │     │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────┴────┴───┴───┴────┼───┴────┴─────┴───┴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   </w:t>
      </w:r>
      <w:r>
        <w:rPr>
          <w:sz w:val="16"/>
          <w:szCs w:val="16"/>
        </w:rPr>
        <w:t>Поощрения          │       Взыскания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─────────┬────────────┼──────────┬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</w:t>
      </w:r>
      <w:r>
        <w:rPr>
          <w:sz w:val="16"/>
          <w:szCs w:val="16"/>
        </w:rPr>
        <w:t>Характер    │Дата и номер│ Характер │Дата и номер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         │  </w:t>
      </w:r>
      <w:r>
        <w:rPr>
          <w:sz w:val="16"/>
          <w:szCs w:val="16"/>
        </w:rPr>
        <w:t>приказа   │          │  приказа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─────────┴────────────┴──────────┴────────────┴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Начальник учебной части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                          </w:t>
      </w:r>
      <w:r>
        <w:rPr>
          <w:sz w:val="16"/>
          <w:szCs w:val="16"/>
        </w:rPr>
        <w:t>(воинское звание, подпись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Ответственный преподаватель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                            </w:t>
      </w:r>
      <w:r>
        <w:rPr>
          <w:sz w:val="16"/>
          <w:szCs w:val="16"/>
        </w:rPr>
        <w:t>(воинское звание, подпис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3</Words>
  <Characters>5439</Characters>
  <CharactersWithSpaces>4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Министерство обороны Российской Федерации~Министерство образования и науки Российской Федерации</dc:creator>
  <dc:description/>
  <dc:language>en-US</dc:language>
  <cp:lastModifiedBy/>
  <dcterms:modified xsi:type="dcterms:W3CDTF">2011-10-30T09:52:00Z</dcterms:modified>
  <cp:revision>2</cp:revision>
  <dc:subject>Карточка</dc:subject>
  <dc:title>"Личная карточка студента образовательного учреждения высшего профессионального образования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