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нутренних войск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Федеральным законом от 20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-ФЗ   "О накопительно-ипотечной 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участником   накопительно-ипотечной  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 внутренних войск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2 3 4 5 6 7 8 9 10 11 12 13 14 15 16 17 18 19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участник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484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несении   </w:t>
              <w:br/>
              <w:t xml:space="preserve">изменений  </w:t>
              <w:br/>
              <w:t xml:space="preserve">(пункт    </w:t>
              <w:br/>
              <w:t xml:space="preserve">таблицы   </w:t>
              <w:br/>
              <w:t xml:space="preserve">измен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лючении контрак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</w:t>
              <w:br/>
              <w:t xml:space="preserve">включения в реестр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  </w:t>
              <w:br/>
              <w:t xml:space="preserve">паспорт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паспорта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направленных для включения в реестр: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инской части,       </w:t>
              <w:br/>
              <w:t xml:space="preserve">фамилия, имя, отчество, должность  </w:t>
              <w:br/>
              <w:t xml:space="preserve">лица, утвердившего (подписавшего)  </w:t>
              <w:br/>
              <w:t xml:space="preserve">документы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военного управления, в       </w:t>
              <w:br/>
              <w:t xml:space="preserve">который направлены документы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сопроводительного     </w:t>
              <w:br/>
              <w:t xml:space="preserve">письма   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ведомления о включении военнослужащего в реестр: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ходящий номер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записи в реестр о    </w:t>
              <w:br/>
              <w:t xml:space="preserve">включении военнослужащего в реестр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(организации) 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          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блица изменений в запись реест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2159"/>
        <w:gridCol w:w="1486"/>
        <w:gridCol w:w="243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</w:t>
              <w:br/>
              <w:t xml:space="preserve">значение   </w:t>
              <w:br/>
              <w:t xml:space="preserve">показателя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на основании которых </w:t>
              <w:br/>
              <w:t xml:space="preserve">внесены изменения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  </w:t>
              <w:br/>
              <w:t>должность лица,</w:t>
              <w:br/>
              <w:t xml:space="preserve">утвердившего  </w:t>
              <w:br/>
              <w:t xml:space="preserve">(подписавшего) </w:t>
              <w:br/>
              <w:t xml:space="preserve">документ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исходящий </w:t>
              <w:br/>
              <w:t xml:space="preserve">номер   </w:t>
              <w:br/>
              <w:t>докумен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</w:t>
              <w:br/>
              <w:t xml:space="preserve">подписания, дата </w:t>
              <w:br/>
              <w:t xml:space="preserve">поступления   </w:t>
              <w:br/>
              <w:t xml:space="preserve">уведомления о  </w:t>
              <w:br/>
              <w:t xml:space="preserve">внесении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ая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2161"/>
        <w:gridCol w:w="2159"/>
        <w:gridCol w:w="216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ая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записи об исключении из реест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2296"/>
        <w:gridCol w:w="2429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инской части,</w:t>
              <w:br/>
              <w:t xml:space="preserve">оформившей   </w:t>
              <w:br/>
              <w:t xml:space="preserve">документы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</w:t>
              <w:br/>
              <w:t xml:space="preserve">должность лица, </w:t>
              <w:br/>
              <w:t xml:space="preserve">утвердившего  </w:t>
              <w:br/>
              <w:t xml:space="preserve">(подписавшего) </w:t>
              <w:br/>
              <w:t xml:space="preserve">документ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</w:t>
              <w:br/>
              <w:t xml:space="preserve">подписания, дата </w:t>
              <w:br/>
              <w:t xml:space="preserve">поступления   </w:t>
              <w:br/>
              <w:t xml:space="preserve">уведомления об  </w:t>
              <w:br/>
              <w:t xml:space="preserve">исключении из  </w:t>
              <w:br/>
              <w:t xml:space="preserve">реест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(организации)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" указывается признак категории участника из двух цифр и наименование категории (например: 02 - офицер, призванный на военную службу из запаса и заключивший первый контракт о прохождении вое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Сведения о заключении контракта" указывается номер приказа, дата и должность лица, издавшего приказ, в котором объявлено о вступлении в силу первого контракта (для сержантов, старшин, солдат или матросов - втор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Основание для включения в реестр" указывается для категори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, номер приказа и должность лица, издавшего приказ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 и 06 - наименование воинской части (организации), в которой зарегистрировано обращение военнослужащего о его включении в реестр, а также дата и номер этой регистрации в журнале учета служебных документов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, номер приказа и должность лица, издавшего приказ о зачислении военнослужащего в федеральный орган исполнительной власти, в который он переве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5</Characters>
  <CharactersWithSpaces>4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астника накопительно-ипотечной системы жилищного обеспечения военнослужащих внутренних войск МВД России. Форма № 2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