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                                         ┌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Личная карточка учета N 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государственного  │       от "__" ___________ 200_ г.        │        Признан безрабо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 службы занятости   │ гражданина, проходящего профессиональное │    с "__" 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центра занятости населения))  │ обучение по направлению госуд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учреждения службы занятости (цент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занятости насел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О _______________________________│Кредитная организация ________________│Наименование учебного заведения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Номер лицевого счета _________________│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: серия _____ номер ________│Дата сообщения "__" __________ 200_ г.│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 19__ г.  ├──────────────────────────────────────┤Профиль обучения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, телефон _________│    Получал пособие по безработице    │Приказ о зачислении от "__" 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с _____________ по ______________  │           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                    │Период обу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ен "__" __________ 19__ г.     │ размер назначенного пособия ___ руб. │с "__" ___ 200_ г. по "__" 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з/п _________ руб.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Назначена стипендия          │Наличие и вид удержаний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ж оплачиваемой работы за        │   с _____________ по ______________  │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е 12 месяцев,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их началу              │        в размере ________ руб.       │Исполнительный лист от "__" 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обучения, _______│                                      │           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ль               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__________├─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┬────────────┤</w:t>
      </w:r>
      <w:r>
        <w:rPr/>
        <w:t>______________________________________│   Директор       │Карточку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    │</w:t>
      </w:r>
      <w:r>
        <w:rPr/>
        <w:t>______________________________________│государственного  │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┼────────────┤</w:t>
      </w:r>
      <w:r>
        <w:rPr/>
        <w:t>______________________________________│   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    │                                      │</w:t>
      </w:r>
      <w:r>
        <w:rPr/>
        <w:t>(центра занятости │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──────┼────────────┤                                      │   </w:t>
      </w:r>
      <w:r>
        <w:rPr/>
        <w:t>населения)     │     (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    │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│            │                                      │ </w:t>
      </w:r>
      <w:r>
        <w:rPr/>
        <w:t>________________ │"__" 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│            │                                      │    </w:t>
      </w:r>
      <w:r>
        <w:rPr/>
        <w:t>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    │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    │                                      │</w:t>
      </w:r>
      <w:r>
        <w:rPr/>
        <w:t>М.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    │                                      │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4"/>
        <w:gridCol w:w="1080"/>
        <w:gridCol w:w="1351"/>
        <w:gridCol w:w="944"/>
        <w:gridCol w:w="1620"/>
        <w:gridCol w:w="1081"/>
        <w:gridCol w:w="945"/>
        <w:gridCol w:w="1215"/>
        <w:gridCol w:w="1080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е- </w:t>
              <w:br/>
              <w:t>домос-</w:t>
              <w:br/>
              <w:t xml:space="preserve">т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оплат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ней  </w:t>
              <w:br/>
              <w:t xml:space="preserve">учеб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ней   </w:t>
              <w:br/>
              <w:t xml:space="preserve">неявки </w:t>
              <w:br/>
              <w:t xml:space="preserve">на     </w:t>
              <w:br/>
              <w:t xml:space="preserve">учебу  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  </w:t>
              <w:br/>
              <w:t>выдач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>стипендии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 листок  </w:t>
              <w:br/>
              <w:t>нетрудоспособност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-</w:t>
              <w:br/>
              <w:t xml:space="preserve">альная </w:t>
              <w:br/>
              <w:t xml:space="preserve">помощ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чис-</w:t>
              <w:br/>
              <w:t xml:space="preserve">лен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ный </w:t>
              <w:br/>
              <w:t xml:space="preserve">лист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удер-  </w:t>
              <w:br/>
              <w:t xml:space="preserve">жано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сроков обучения: приказ от "__" 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о 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3</Characters>
  <CharactersWithSpaces>3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гражданина, проходящего профессиональное обучение по направлению государственного учреждения службы занятости (центра занятости на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