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ру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нято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услуг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ению соц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 гражданам, призн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работным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ноября 2006 г. N 81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Личная карточка учета гражданина, признанно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в установленном порядке безработным                  ┌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</w:t>
      </w:r>
      <w:r>
        <w:rPr>
          <w:sz w:val="18"/>
          <w:szCs w:val="18"/>
        </w:rPr>
        <w:t>Размер среднего заработка по последнем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</w:t>
      </w:r>
      <w:r>
        <w:rPr>
          <w:sz w:val="18"/>
          <w:szCs w:val="18"/>
        </w:rPr>
        <w:t>N ___ от ________ 20__ г.  │              месту работы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Ф.И.О. гражданина ________________________________________________  ├────────────────────┬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______  │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аспорт: серия __________ номер __________________________________  └────────────────────┴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ыдан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рождения ____________________________________________________  Лицевой счет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о жительства, телефон ________________________________________  Кредитная организац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      Дат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Уволен "__" ____________ 19__ г. в связи с _______________________  Период выплаты пособия по безработице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  с _______________________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должительность страхового стажа, дающего   право  на  продле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выплаты пособия по безработице, _________                           ┌──────────────┬────────────────────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таж оплачиваемой работы за последние  12 месяцев,  предшествующих  │Период выплаты│          Назначено            │   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чалу безработицы, ________ недель                                 │с ____ по ____├───────────────┬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│    </w:t>
      </w:r>
      <w:r>
        <w:rPr>
          <w:sz w:val="18"/>
          <w:szCs w:val="18"/>
        </w:rPr>
        <w:t>Пособие    │ Материальна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ичие и вид удержаний __________________________________________  │              │               │   помощ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______  ├──────────────┼───────────────┼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сполнительный лист от "__" _________ 200_ г. N _______             │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нее получал пособие, стипендию _________________________________  ├──────────────┼───────────────┼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____________________________________________  │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├──────────────┼───────────────┼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├──────────────┼───────────────┼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├──────────────┼───────────────┼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├──────────────┼───────────────┼───────────────┼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│              │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└──────────────┴───────────────┴───────────────┴──────────────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674"/>
        <w:gridCol w:w="1756"/>
        <w:gridCol w:w="1484"/>
        <w:gridCol w:w="1081"/>
        <w:gridCol w:w="1754"/>
        <w:gridCol w:w="810"/>
        <w:gridCol w:w="1081"/>
        <w:gridCol w:w="944"/>
        <w:gridCol w:w="1756"/>
        <w:gridCol w:w="1350"/>
        <w:gridCol w:w="1349"/>
        <w:gridCol w:w="108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ве-  </w:t>
              <w:br/>
              <w:t>домости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 xml:space="preserve">выплаты   </w:t>
              <w:br/>
              <w:t xml:space="preserve">пособия,  </w:t>
              <w:br/>
              <w:t>материальной</w:t>
              <w:br/>
              <w:t xml:space="preserve">помощи или </w:t>
              <w:br/>
              <w:t>приостановки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дней   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Я     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начис-</w:t>
              <w:br/>
              <w:t xml:space="preserve">лено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</w:t>
              <w:br/>
              <w:t>материальной</w:t>
              <w:br/>
              <w:t xml:space="preserve">помощи с  </w:t>
              <w:br/>
              <w:t xml:space="preserve">начала года 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к</w:t>
              <w:br/>
              <w:t>выдаче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обие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ая</w:t>
              <w:br/>
              <w:t xml:space="preserve">помощь   </w:t>
            </w:r>
          </w:p>
        </w:tc>
        <w:tc>
          <w:tcPr>
            <w:tcW w:w="1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исток нетру-</w:t>
              <w:br/>
              <w:t>доспособности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ржания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  <w:br/>
              <w:t xml:space="preserve">удержано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ней  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3</Characters>
  <CharactersWithSpaces>38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учета гражданина, признанного в установленном порядке безработны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