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работников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- филиалов ОАО "РЖД" и функциональных фил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 средствами индивидуальной защиты,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качеством, содержания, эксплуатации и у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лицевая и оборотная стороны личной карточки имеют различное расположение (вертикальное и горизонтальное), привести их в одном приложении технически не представляется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личной карточ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945"/>
        <w:gridCol w:w="674"/>
        <w:gridCol w:w="676"/>
        <w:gridCol w:w="809"/>
        <w:gridCol w:w="810"/>
        <w:gridCol w:w="1081"/>
        <w:gridCol w:w="810"/>
        <w:gridCol w:w="674"/>
        <w:gridCol w:w="811"/>
        <w:gridCol w:w="809"/>
        <w:gridCol w:w="945"/>
        <w:gridCol w:w="811"/>
        <w:gridCol w:w="81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СИЗ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 xml:space="preserve">ОСТ, </w:t>
              <w:br/>
              <w:t xml:space="preserve">ТУ, </w:t>
              <w:br/>
              <w:t xml:space="preserve">Т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  </w:t>
              <w:br/>
              <w:t>серти-</w:t>
              <w:br/>
              <w:t>фиката</w:t>
              <w:br/>
              <w:t xml:space="preserve">соот- </w:t>
              <w:br/>
              <w:t>ветст-</w:t>
              <w:br/>
              <w:t xml:space="preserve">вия   </w:t>
              <w:br/>
              <w:t xml:space="preserve">(да/  </w:t>
              <w:br/>
              <w:t xml:space="preserve">нет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из-</w:t>
              <w:br/>
              <w:t xml:space="preserve">нос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, </w:t>
              <w:br/>
              <w:t xml:space="preserve">руб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 xml:space="preserve">в    </w:t>
              <w:br/>
              <w:t>полу-</w:t>
              <w:br/>
              <w:t>чен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из-</w:t>
              <w:br/>
              <w:t xml:space="preserve">нос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сдав-</w:t>
              <w:br/>
              <w:t xml:space="preserve">ш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 xml:space="preserve">в    </w:t>
              <w:br/>
              <w:t xml:space="preserve">при- </w:t>
              <w:br/>
              <w:t xml:space="preserve">еме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ОАО «Российские железные дороги»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учета выдачи средств индивидуальной защиты (оборотная сторона) для работников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