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у "Санитарная одеж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аботников АПК. Нормы обеспечения. Прави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и эксплуатации. ОСТ 10 286-2001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ая сторона личной карточ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ЧНАЯ КАРТОЧКА N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ыдачи средств индивидуальной защи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__       Пол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_____________________________       Рос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________________________       Размер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ельный номер _________________         одежды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е подразделение _______         обув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я (должность) ___________         головного убор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на работу ______         противогаз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зменения профессии                  респиратор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и) или перевода                  рукавиц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ругое структурное                      перчаток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УСМОТРЕНО ПО ТИПОВЫМ ОТРАСЛЕВЫМ НОРМ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2429"/>
        <w:gridCol w:w="1351"/>
        <w:gridCol w:w="1484"/>
      </w:tblGrid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редств   </w:t>
              <w:br/>
              <w:t xml:space="preserve">индивидуальной защиты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Типовых  </w:t>
              <w:br/>
              <w:t xml:space="preserve">отраслевых норм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на год  </w:t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структурн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аз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личной карточк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945"/>
        <w:gridCol w:w="675"/>
        <w:gridCol w:w="675"/>
        <w:gridCol w:w="675"/>
        <w:gridCol w:w="945"/>
        <w:gridCol w:w="809"/>
        <w:gridCol w:w="675"/>
        <w:gridCol w:w="675"/>
        <w:gridCol w:w="676"/>
        <w:gridCol w:w="944"/>
        <w:gridCol w:w="811"/>
        <w:gridCol w:w="809"/>
      </w:tblGrid>
      <w:tr>
        <w:trPr>
          <w:trHeight w:val="2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средств  </w:t>
              <w:br/>
              <w:t xml:space="preserve">индиви-  </w:t>
              <w:br/>
              <w:t xml:space="preserve">дуальной </w:t>
              <w:br/>
              <w:t xml:space="preserve">защиты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Т, </w:t>
              <w:br/>
              <w:t xml:space="preserve">ОСТ,  </w:t>
              <w:br/>
              <w:t xml:space="preserve">ТУ,   </w:t>
              <w:br/>
              <w:t>серти-</w:t>
              <w:br/>
              <w:t xml:space="preserve">фикат </w:t>
              <w:br/>
              <w:t xml:space="preserve">соот- </w:t>
              <w:br/>
              <w:t>ветст-</w:t>
              <w:br/>
              <w:t xml:space="preserve">вия   </w:t>
            </w:r>
          </w:p>
        </w:tc>
        <w:tc>
          <w:tcPr>
            <w:tcW w:w="3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          </w:t>
            </w:r>
          </w:p>
        </w:tc>
        <w:tc>
          <w:tcPr>
            <w:tcW w:w="4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  <w:br/>
              <w:t xml:space="preserve">из- </w:t>
              <w:br/>
              <w:t>нос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>писка</w:t>
              <w:br/>
              <w:t>в по-</w:t>
              <w:br/>
              <w:t>луче-</w:t>
              <w:br/>
              <w:t xml:space="preserve">ни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  <w:br/>
              <w:t xml:space="preserve">из- </w:t>
              <w:br/>
              <w:t>нос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>писка</w:t>
              <w:br/>
              <w:t>сдав-</w:t>
              <w:br/>
              <w:t xml:space="preserve">шего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>писка</w:t>
              <w:br/>
              <w:t xml:space="preserve">в    </w:t>
              <w:br/>
              <w:t xml:space="preserve">при- </w:t>
              <w:br/>
              <w:t xml:space="preserve">еме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1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3</Characters>
  <CharactersWithSpaces>1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9:52:00Z</dcterms:modified>
  <cp:revision>2</cp:revision>
  <dc:subject>Карточка</dc:subject>
  <dc:title>Личная карточка учета выдачи средств индивидуальной защи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