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ая сторона личной карточк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ЧНАЯ КАРТОЧК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чета выдачи С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олотов                                    муж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-----------------------------------    Пол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тр                    Владимирович            18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-------------- Отчество ---------------    Рост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0007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ельный номер ---------------------------    Раз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N 4                         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 -----------------    одежды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азоэлектросварщик             4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я (должность) ---------------------    обуви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5.03.2007                          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на работу ----------------    головного убора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отивогаза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зменения профессии (должности) или       респиратор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де в другое структурное                         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_____________________________    рукавиц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ерчаток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иповые  нормы  бесплатной  выдачи  сертифиц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пециальной   одежды,   специальной  обуви  и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редств индивидуальной защиты работникам, занятым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троительных,   строительно-монтажных   и   ремонт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троительных  работах  с  вредными  и  (или) опас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словиями   труда,   а   также   выполняемых в особ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мпературных  условиях или связанных с загрязн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тверждены     Приказом    Минздравсоцразвития 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6.07.2007 N 47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а выдача: 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типовых (типовых отраслевых) нор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701"/>
        <w:gridCol w:w="2565"/>
        <w:gridCol w:w="2429"/>
      </w:tblGrid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ИЗ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типовых норм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на год</w:t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тюм          </w:t>
              <w:br/>
              <w:t>хлопчатобумажный</w:t>
              <w:br/>
              <w:t xml:space="preserve">с огнезащитной  </w:t>
              <w:br/>
              <w:t xml:space="preserve">пропиткой или   </w:t>
              <w:br/>
              <w:t xml:space="preserve">костюм для      </w:t>
              <w:br/>
              <w:t xml:space="preserve">сварщика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9 Приложения </w:t>
              <w:br/>
              <w:t xml:space="preserve">к Приказу          </w:t>
              <w:br/>
              <w:t>Минздравсоцразвития</w:t>
              <w:br/>
              <w:t xml:space="preserve">России от          </w:t>
              <w:br/>
              <w:t xml:space="preserve">16.07.2007 N 477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ука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тинки кожаные </w:t>
              <w:br/>
              <w:t xml:space="preserve">с жестким       </w:t>
              <w:br/>
              <w:t xml:space="preserve">подноском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авицы        </w:t>
              <w:br/>
              <w:t xml:space="preserve">брезентовые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тка на       </w:t>
              <w:br/>
              <w:t xml:space="preserve">утепляющей      </w:t>
              <w:br/>
              <w:t xml:space="preserve">прокладке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ука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/2,5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юки на        </w:t>
              <w:br/>
              <w:t xml:space="preserve">утепляющей      </w:t>
              <w:br/>
              <w:t xml:space="preserve">прокладке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ука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/2,5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енки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/3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амен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цеха N 4 --------------- /В.А. Каменев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личной карточ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025"/>
        <w:gridCol w:w="1485"/>
        <w:gridCol w:w="676"/>
        <w:gridCol w:w="674"/>
        <w:gridCol w:w="1485"/>
        <w:gridCol w:w="1080"/>
        <w:gridCol w:w="675"/>
        <w:gridCol w:w="810"/>
        <w:gridCol w:w="675"/>
        <w:gridCol w:w="1485"/>
        <w:gridCol w:w="1080"/>
        <w:gridCol w:w="1215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 </w:t>
              <w:br/>
              <w:t xml:space="preserve">вание СИЗ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тификат  </w:t>
              <w:br/>
              <w:t>соответствия N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             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  <w:br/>
              <w:t xml:space="preserve">из- </w:t>
              <w:br/>
              <w:t>нос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-</w:t>
              <w:br/>
              <w:t xml:space="preserve">ка в   </w:t>
              <w:br/>
              <w:t>получе-</w:t>
              <w:br/>
              <w:t xml:space="preserve">нии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  <w:br/>
              <w:t xml:space="preserve">из- </w:t>
              <w:br/>
              <w:t>нос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-</w:t>
              <w:br/>
              <w:t>ка сда-</w:t>
              <w:br/>
              <w:t xml:space="preserve">вшег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>в приеме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тюм     </w:t>
              <w:br/>
              <w:t>мужской для</w:t>
              <w:br/>
              <w:t xml:space="preserve">сварщик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          </w:t>
              <w:br/>
              <w:t xml:space="preserve">23004В0001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09.200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0,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олот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тинки    </w:t>
              <w:br/>
              <w:t xml:space="preserve">кожаные с  </w:t>
              <w:br/>
              <w:t xml:space="preserve">жестким    </w:t>
              <w:br/>
              <w:t xml:space="preserve">подноском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          </w:t>
              <w:br/>
              <w:t>IT.АЮ40.С1234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09.200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40,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олот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авицы   </w:t>
              <w:br/>
              <w:t>брезентовы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          </w:t>
              <w:br/>
              <w:t xml:space="preserve">23004В0002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09.200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,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олот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тка на  </w:t>
              <w:br/>
              <w:t xml:space="preserve">утепляющей </w:t>
              <w:br/>
              <w:t xml:space="preserve">прокладк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          </w:t>
              <w:br/>
              <w:t xml:space="preserve">23004В0004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.11.200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0,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олот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юки      </w:t>
              <w:br/>
              <w:t xml:space="preserve">мужские    </w:t>
              <w:br/>
              <w:t xml:space="preserve">утепленны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          </w:t>
              <w:br/>
              <w:t xml:space="preserve">23004В0003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.11.200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,8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олот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енк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          </w:t>
              <w:br/>
              <w:t xml:space="preserve">23004В0004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.11.200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,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олот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6</Characters>
  <CharactersWithSpaces>3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нева Е.С.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 учета выдачи средств индивидуальной защиты (СИЗ)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