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личной карточ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52/01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 N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ета выдачи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грянский                                 му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-----------------------------------    Пол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слав                Олегович                1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-------------- Отчество ---------------    Рост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0007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ый номер ---------------------------    Раз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х N 3                    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----------------    одежды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лектросварщик                 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------    обуви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09.2007                         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на работу ----------------    головного убора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 профессии  (должности)  или    противога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а в другое структурное подразделение    респират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авиц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рчаток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выдач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повых (типовых отраслевых) нор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1"/>
        <w:gridCol w:w="2565"/>
        <w:gridCol w:w="242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ИЗ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иповых нор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         </w:t>
              <w:br/>
              <w:t>хлопчатобумажный</w:t>
              <w:br/>
              <w:t xml:space="preserve">с огнезащитной  </w:t>
              <w:br/>
              <w:t xml:space="preserve">пропиткой или   </w:t>
              <w:br/>
              <w:t xml:space="preserve">костюм для      </w:t>
              <w:br/>
              <w:t xml:space="preserve">сварщика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кожаные </w:t>
              <w:br/>
              <w:t xml:space="preserve">с жестким       </w:t>
              <w:br/>
              <w:t xml:space="preserve">подноском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       </w:t>
              <w:br/>
              <w:t xml:space="preserve">брезентовые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на       </w:t>
              <w:br/>
              <w:t xml:space="preserve">утепляющей      </w:t>
              <w:br/>
              <w:t xml:space="preserve">прокладке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2,5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ки на        </w:t>
              <w:br/>
              <w:t xml:space="preserve">утепляющей      </w:t>
              <w:br/>
              <w:t xml:space="preserve">прокладке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,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енки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3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Знаменков А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_______________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1"/>
        <w:gridCol w:w="1485"/>
        <w:gridCol w:w="674"/>
        <w:gridCol w:w="676"/>
        <w:gridCol w:w="1485"/>
        <w:gridCol w:w="674"/>
        <w:gridCol w:w="811"/>
        <w:gridCol w:w="674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СИЗ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</w:t>
              <w:br/>
              <w:t xml:space="preserve">соответствия N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</w:t>
            </w:r>
          </w:p>
        </w:tc>
        <w:tc>
          <w:tcPr>
            <w:tcW w:w="4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>получ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>ка сда-</w:t>
              <w:br/>
              <w:t xml:space="preserve">вш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рием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    </w:t>
              <w:br/>
              <w:t>мужской для</w:t>
              <w:br/>
              <w:t xml:space="preserve">сварщик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 8572-00302190-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   </w:t>
              <w:br/>
              <w:t xml:space="preserve">кожаные    </w:t>
              <w:br/>
              <w:t xml:space="preserve">с жестким  </w:t>
              <w:br/>
              <w:t xml:space="preserve">подноском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12.4.137-8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  </w:t>
              <w:br/>
              <w:t>брезентовы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12.4.010-75*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на  </w:t>
              <w:br/>
              <w:t xml:space="preserve">утепляющей </w:t>
              <w:br/>
              <w:t xml:space="preserve">прокладк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25295-9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ки      </w:t>
              <w:br/>
              <w:t xml:space="preserve">мужские    </w:t>
              <w:br/>
              <w:t xml:space="preserve">утепленны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29335-9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енк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7-672-77     </w:t>
              <w:br/>
              <w:t xml:space="preserve">ТУ 17 РСФСР        </w:t>
              <w:br/>
              <w:t xml:space="preserve">35-5773-01-8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грян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Подкопалова Ж.А.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 (СИЗ) работнику (электросварщику)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