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жотраслевым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работников специальной одеждо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ой обувью и други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дивидуальной защи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1.2010 N 28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ая сторона личной карточ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ЛИЧНАЯ КАРТОЧК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чета выдачи С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 ___________________________________    Пол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______________ Отчество _______________    Рост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бельный номер ___________________________    Раз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    одежды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я (должность) _____________________    обув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на работу ________________    головного убо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изменения  профессии  (должности)  или    противогаз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да в другое структурное подразделение    респиратор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   рукавиц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ерчаток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а выдач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типовых (типовых отраслевых) нор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701"/>
        <w:gridCol w:w="2565"/>
        <w:gridCol w:w="2429"/>
      </w:tblGrid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ИЗ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нкт типовых норм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на год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труктурного подразделения 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)         (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личной карточ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215"/>
        <w:gridCol w:w="675"/>
        <w:gridCol w:w="676"/>
        <w:gridCol w:w="674"/>
        <w:gridCol w:w="1081"/>
        <w:gridCol w:w="674"/>
        <w:gridCol w:w="810"/>
        <w:gridCol w:w="676"/>
        <w:gridCol w:w="1080"/>
        <w:gridCol w:w="1213"/>
      </w:tblGrid>
      <w:tr>
        <w:trPr>
          <w:trHeight w:val="240" w:hRule="atLeast"/>
          <w:cantSplit w:val="true"/>
        </w:trPr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ИЗ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серти-</w:t>
              <w:br/>
              <w:t xml:space="preserve">фиката  </w:t>
              <w:br/>
              <w:t xml:space="preserve">или де- </w:t>
              <w:br/>
              <w:t>кларации</w:t>
              <w:br/>
              <w:t>соответ-</w:t>
              <w:br/>
              <w:t xml:space="preserve">ствия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   </w:t>
            </w:r>
          </w:p>
        </w:tc>
        <w:tc>
          <w:tcPr>
            <w:tcW w:w="44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полу-  </w:t>
              <w:br/>
              <w:t>чившего</w:t>
              <w:br/>
              <w:t xml:space="preserve">СИЗ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</w:t>
              <w:br/>
              <w:t xml:space="preserve">из- </w:t>
              <w:br/>
              <w:t>нос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сдавше-</w:t>
              <w:br/>
              <w:t xml:space="preserve">го СИЗ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  <w:br/>
              <w:t xml:space="preserve">приняв- </w:t>
              <w:br/>
              <w:t>шего СИЗ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6</Characters>
  <CharactersWithSpaces>1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выдачи средств индивидуальной защиты (СИЗ) работни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