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беспечения работников желез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г - филиалов ОАО "РЖД" и функциональных фил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ЖД" средствами индивидуальной защиты,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х качеством, содержания, эксплуатации и ух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ая сторона личной карточ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ЧНАЯ КАРТОЧКА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ыдачи средств индивидуальной защи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2564"/>
      </w:tblGrid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       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, отчество     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т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бельный номер   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мер: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уктурное подразделение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дежды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фессия (должность)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був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оступления на работу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головного убора 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зменения профессии (должности) или     </w:t>
              <w:br/>
              <w:t xml:space="preserve">перевода в другое структурное подразделение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отивогаза     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еспиратора     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укавиц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ерчаток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усмотрено по Нормам выдачи спецодежд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обуви и других средств индивидуальной защи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161"/>
        <w:gridCol w:w="1755"/>
        <w:gridCol w:w="2564"/>
      </w:tblGrid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ИЗ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 по Норма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 год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порядком  обеспечения  работников спецодеждой, спецобувь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ми   средствами   индивидуальной   защиты,   установленны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с  Нормами  выдачи  спецодежды,  спецобуви   и  других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й защиты ОЗНАК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1</Characters>
  <CharactersWithSpaces>13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ОАО «Российские железные дороги»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 учета выдачи средств индивидуальной защиты для работников железных дор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