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 работни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меньшение размера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III. ПРИЕМ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2700"/>
        <w:gridCol w:w="1351"/>
        <w:gridCol w:w="1484"/>
        <w:gridCol w:w="1350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>профессия), разряд,</w:t>
              <w:br/>
              <w:t xml:space="preserve">класс (категория) </w:t>
              <w:br/>
              <w:t xml:space="preserve">квалифик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</w:t>
              <w:br/>
              <w:t>(оклад),</w:t>
              <w:br/>
              <w:t>надбавка,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отдел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0.02.2009</w:t>
              <w:br/>
              <w:t xml:space="preserve">N 02-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1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       </w:t>
              <w:br/>
              <w:t xml:space="preserve">договоров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0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5.11.2009</w:t>
              <w:br/>
              <w:t xml:space="preserve">N 25/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Перевод работника и уменьшение размера оплаты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