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выдач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и списания форменной одеж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 знаками различия, выда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сплатно работникам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оохраны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ыбного хозяйства ССС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чет N 172 "Расчеты по специальными видам платежей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ВАЯ КАРТОЧКА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занимаемая должность)              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тоимость комплекта форменной одежд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"/>
        <w:gridCol w:w="1486"/>
        <w:gridCol w:w="810"/>
        <w:gridCol w:w="675"/>
        <w:gridCol w:w="674"/>
        <w:gridCol w:w="945"/>
        <w:gridCol w:w="676"/>
        <w:gridCol w:w="540"/>
        <w:gridCol w:w="674"/>
        <w:gridCol w:w="675"/>
        <w:gridCol w:w="675"/>
        <w:gridCol w:w="541"/>
        <w:gridCol w:w="675"/>
        <w:gridCol w:w="674"/>
        <w:gridCol w:w="675"/>
        <w:gridCol w:w="810"/>
        <w:gridCol w:w="1081"/>
        <w:gridCol w:w="671"/>
      </w:tblGrid>
      <w:tr>
        <w:trPr>
          <w:trHeight w:val="360" w:hRule="atLeast"/>
          <w:cantSplit w:val="true"/>
        </w:trPr>
        <w:tc>
          <w:tcPr>
            <w:tcW w:w="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  <w:br/>
              <w:br/>
              <w:t>п</w:t>
              <w:br/>
              <w:t>/</w:t>
              <w:br/>
              <w:t>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>ние выдан-</w:t>
              <w:br/>
              <w:t xml:space="preserve">ных пред- </w:t>
              <w:br/>
              <w:t>метов фор-</w:t>
              <w:br/>
              <w:t xml:space="preserve">менной    </w:t>
              <w:br/>
              <w:t xml:space="preserve">одежды.   </w:t>
              <w:br/>
              <w:t xml:space="preserve">Соответ-  </w:t>
              <w:br/>
              <w:t xml:space="preserve">ствие на- </w:t>
              <w:br/>
              <w:t>звания пе-</w:t>
              <w:br/>
              <w:t>речню обя-</w:t>
              <w:br/>
              <w:t>зательст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-</w:t>
              <w:br/>
              <w:t xml:space="preserve">чи:  </w:t>
              <w:br/>
              <w:t xml:space="preserve">год, </w:t>
              <w:br/>
              <w:t xml:space="preserve">чис- </w:t>
              <w:br/>
              <w:t xml:space="preserve">ло,  </w:t>
              <w:br/>
              <w:t>месяц</w:t>
            </w:r>
          </w:p>
        </w:tc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>ская сто-</w:t>
              <w:br/>
              <w:t xml:space="preserve">имость   </w:t>
              <w:br/>
              <w:t xml:space="preserve">предмета </w:t>
              <w:br/>
              <w:t>форменной</w:t>
              <w:br/>
              <w:t xml:space="preserve">одежд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- </w:t>
              <w:br/>
              <w:t xml:space="preserve">нов-  </w:t>
              <w:br/>
              <w:t>ленный</w:t>
              <w:br/>
              <w:t xml:space="preserve">срок  </w:t>
              <w:br/>
              <w:t xml:space="preserve">носки </w:t>
              <w:br/>
              <w:t xml:space="preserve">пред- </w:t>
              <w:br/>
              <w:t xml:space="preserve">мета  </w:t>
              <w:br/>
              <w:t xml:space="preserve">фор-  </w:t>
              <w:br/>
              <w:t>менной</w:t>
              <w:br/>
              <w:t>одежды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с- </w:t>
              <w:br/>
              <w:t xml:space="preserve">те- </w:t>
              <w:br/>
              <w:t xml:space="preserve">че- </w:t>
              <w:br/>
              <w:t xml:space="preserve">ния </w:t>
              <w:br/>
              <w:t>сро-</w:t>
              <w:br/>
              <w:t xml:space="preserve">ка  </w:t>
              <w:br/>
              <w:t>нос-</w:t>
              <w:br/>
              <w:t xml:space="preserve">ки  </w:t>
            </w:r>
          </w:p>
        </w:tc>
        <w:tc>
          <w:tcPr>
            <w:tcW w:w="769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хгалтерские записи о выдаче и списании предметов   </w:t>
              <w:br/>
              <w:t xml:space="preserve">бесплатной форменной одежды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ч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бух-</w:t>
              <w:br/>
              <w:t>гал-</w:t>
              <w:br/>
              <w:t>тера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исана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бух-</w:t>
              <w:br/>
              <w:t>гал-</w:t>
              <w:br/>
              <w:t>тера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доизношен- </w:t>
              <w:br/>
              <w:t xml:space="preserve">ная часть    </w:t>
              <w:br/>
              <w:t>предмета фор-</w:t>
              <w:br/>
              <w:t>менной одежды</w:t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>пись</w:t>
              <w:br/>
              <w:t>бух-</w:t>
              <w:br/>
              <w:t>гал-</w:t>
              <w:br/>
              <w:t>тера</w:t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-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</w:t>
              <w:br/>
              <w:t>о пога-</w:t>
              <w:br/>
              <w:t xml:space="preserve">шении  </w:t>
              <w:br/>
              <w:t xml:space="preserve">задол- </w:t>
              <w:br/>
              <w:t>женнос-</w:t>
              <w:br/>
              <w:t xml:space="preserve">ти     </w:t>
            </w:r>
          </w:p>
        </w:tc>
        <w:tc>
          <w:tcPr>
            <w:tcW w:w="6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</w:tr>
      <w:tr>
        <w:trPr>
          <w:trHeight w:val="120" w:hRule="atLeast"/>
          <w:cantSplit w:val="true"/>
        </w:trPr>
        <w:tc>
          <w:tcPr>
            <w:tcW w:w="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7</Characters>
  <CharactersWithSpaces>1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рыбного хозяйства СССР</dc:creator>
  <dc:description/>
  <dc:language>en-US</dc:language>
  <cp:lastModifiedBy/>
  <dcterms:modified xsi:type="dcterms:W3CDTF">2011-10-30T09:50:00Z</dcterms:modified>
  <cp:revision>2</cp:revision>
  <dc:subject>Карточка</dc:subject>
  <dc:title>Лицевая карточка госинспектора Минрыбхоза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