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6.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ЛИЦЕВАЯ КАРТОЧКА ВОДИТЕЛЯ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амилия, имя, отчеств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┘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абельный номе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755"/>
        <w:gridCol w:w="1214"/>
        <w:gridCol w:w="148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месяц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утевого</w:t>
              <w:br/>
              <w:t xml:space="preserve">лис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автомобиля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плива (литров, килограмм)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сход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к по учету 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9:50:00Z</dcterms:modified>
  <cp:revision>2</cp:revision>
  <dc:subject>Карточка</dc:subject>
  <dc:title>Лицевая карточка 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