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орских лоцм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ОЦМАНСК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удна ________________________ Флаг суд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ывные судна ______________ Вместимость: чистая _______ валова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остройки судна _______________ Место постройк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адки судна:       Нос _____ м ______ футов     Корма ______ м _____ фу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измещение на действующую осадку ____________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СОБЕННОСТИ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между носовым и кормовым срезами 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между перпендикулярами 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цилиндрической вставки в грузу _______ м, в балласте 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наибольшая ___ м Ширина ___ м Наличие носового бульба ___ да/____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от носового среза до лобовой части надстройки 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от кормового среза до лобовой части надстройки 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от носового среза до манифолда 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корные цепи:   Левая ____ смычек  Правая ____ смычек  Кормовая ____ смыч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1 якорной смычки _________ м/_________ морских саж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судна над водой: В грузу _____________ м/_________ футов и дюй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балласте ___________ м/__________ футов и дюй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судна от киля до наивысшей точки ________ м/_________ футов и дюй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интов:       правого шага __________    левого шаг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двига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ая мощность _______ квт _____ л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невренные             Об. мин./шаг ВРШ              Скорость (уз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ы СЭУ                                      в грузу ________ в балла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ний пол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ний средний                      Предельное время работы в режи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ний малый                        заднего хода ______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ний самый малый                  Время с Переднего полного -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ний самый малый                    Задний полный ______ секу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ний малый                          Максимальное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ний средний                        последовательных пуск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ний полный                         Минимально-устойчивые обороты __/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сть при минимально устойчивых оборотах ________ уз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заднего хода _______% от мощности переднего 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ХАРАКТЕРИСТИКИ РУЛЕВОГО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улей ________ Тип руля _________ Max угол перекладки ____ гра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ерекладки  с  борта   на   борт:   при   одном  приводном устрой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сосе) ____ секунд; при двух приводных устройствах (насосах) ____ секу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е положение руля для компенсации боковых сил винта ____ граду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мальная скорость судна при неработающем винте, когда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ивается на курсе (слушается руля) _________ уз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друливающих устройств 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носового подруливающего устройства _____ кВт/_____ л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кормового подруливающего устройства _____ кВт/____ л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А НАЛИЧИЯ ОБОРУДОВАНИЯ И ЕГО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коря _______________ На штатных местах ____________________ да/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сток _________________________ Флаг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ЛС 3 см диапазона ______________ САРП ______ да/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ЛС 10 см диапазона _____________ САРП ______ да/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г __________ Относительно воды _________ Относительно грун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е скорости: по одной оси ______________ по двум ося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холот ______ Автопрокладчик местоположения судна _________ Тип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курсоуказания ___________________ Поправка гирокомпаса ______ гра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работающих приводных устройств рул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ели руля: Аксиометр __________ Тахометр скорости поворо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ные телеграфы ______________________ УКВ радиосвяз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спутниковой/радионавигации ______________ Тип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вартовные лебедки и трос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ЛИЧИЕ ДЕФЕКТОВ В ОБОРУД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РУГАЯ ВАЖ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 20__ г.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апитана суд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изготовлении бланков лоцманской карточки допускается параллельное использование текста на иностранн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5</Characters>
  <CharactersWithSpaces>4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транспорта Российской Федерации</dc:creator>
  <dc:description/>
  <dc:language>en-US</dc:language>
  <cp:lastModifiedBy/>
  <dcterms:modified xsi:type="dcterms:W3CDTF">2011-10-30T09:54:00Z</dcterms:modified>
  <cp:revision>2</cp:revision>
  <dc:subject>Карточка</dc:subject>
  <dc:title>Лоцманская карточка судн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