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МНОГОГРАФНАЯ КАРТОЧКА        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Форма по ОКУД │050405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за ___________ 200_ г.  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___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Номер карточ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Номер счета по дебету/по кредит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ненужное зачеркнуть)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48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1079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операц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записи  </w:t>
            </w:r>
          </w:p>
        </w:tc>
        <w:tc>
          <w:tcPr>
            <w:tcW w:w="7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/Кредит (ненужное зачеркнуть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_________ ____________  Исполнитель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(подпись) (расшифровка      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7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финансов Российской Федерации</dc:creator>
  <dc:description/>
  <dc:language>en-US</dc:language>
  <cp:lastModifiedBy/>
  <dcterms:modified xsi:type="dcterms:W3CDTF">2011-10-30T09:56:00Z</dcterms:modified>
  <cp:revision>2</cp:revision>
  <dc:subject>Карточка</dc:subject>
  <dc:title>Многографная карточка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