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НДФ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ЛОГОВ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УЧЕТУ ДОХОДОВ И НАЛОГА НА ДОХОДЫ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 ГОД Nо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ведения о налоговом агенте (источнике до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ИНН / КПП (для организации или ИНН для налогового агента - индивидуального предпринимателя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_____________________________________________ 1.3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 плательщика страховых взносов в ПФ РФ)       (код налогового органа, где налоговый агент состоит на у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(фамилия, имя, отчество) налогового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Сведения о лице, ответственном за введение налоговой карточ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Сведения о налогоплательщике (получателе до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ИНН ___________________________________ 2.2. Номер страхового свидетельства ПФ РФ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Код налогового органа, где налогоплательщик состоит на налоговом учет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Фамилия, Имя, Отчество 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Вид документа, удостоверяющего личность __________________________________________ Код &lt;*&gt;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Серия, номер документа __________________________ 2.7. Дата рождения (число, месяц, год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Адрес постоянного места жительства: Код страны ______________ Индекс ______________ Код регио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_____________________ Город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 _________________________ Улица _____________________ Дом _________ Корпус _________ Кварти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Статус (1 - резидент, 2 - нерезидент) _____ реквизиты документа, подтверждающего стату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Стандартные вычеты заявлены (1), не заявлены (2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Занимаемая должность ________________________________________________________ Дата назнач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Расчет налоговой базы и налога на доходы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оме дивидендов и доходов, облагаемых по ставке 35%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┬────────────┬───────────┬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начало налогового  │   Долг по налогу    │            │ Перенесено│   Долг по налогу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ериода         │за налогоплательщиком│            │в налоговую│за налогоплательщиком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├─────────────────────┼────────────┤  </w:t>
      </w:r>
      <w:r>
        <w:rPr/>
        <w:t>карточку ├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</w:t>
      </w:r>
      <w:r>
        <w:rPr/>
        <w:t>Долг по налогу    │            │ следующего│   Долг по налогу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за налоговым агентом │            │    года   │за налоговым агентом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┬───────┬────┬─┴────┬───┬───┴┬────┬─────┴┬────────┬───────┬───┴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(код) дохода│Январь│Февраль│Март│Апрель│Май│Июнь│Июль│Август│Сентябрь│Октябрь│Ноябрь│Декабрь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еты,        │ Код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е├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ом 28     │ Код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217,       ├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унктами    │ Код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, 3 ст. 221   ├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К РФ          │ Код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Код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сумма    │ За месяц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ов за     ├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усом        │ С начала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етов (п. 28 │ года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217, п. 2, │ 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ст. 221 НК РФ│ 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За месяц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(код)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За месяц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(код)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ные    ├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еты (ст. 218│ За месяц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К РФ)         │ (код)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Общая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сумма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с начала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года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(с начала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)            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исчисленный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удержанный 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 по налогу за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ом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 по налогу за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ым агентом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, переданная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зыскание в налоговый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           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а налоговым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ом излишне  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ржанная сумма налога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┴───────┴────┴──────┴───┴────┴────┴──────┴────────┴───────┴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Право на стандартные налоговые вычеты:                ┌─┐               ┌─┐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1. Необлагаемый минимум дохода в размере: 3000 рублей -│ │, 500 рублей - │ │, 400 рублей - │ │ - (в нужном по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┘               └─┘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авить любой знак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едоставления налогового вычет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2. Расходы на содержание 1 ребенка в размере: 300 рублей - │ │, в размере 600 рублей - │ │ - (в нужном по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┘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авить любой знак); количество детей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действия вычета _____________________ основание для предоставления налогового выче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статус вдовы (вдовца), одинокого родителя, опекуна или попеч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аво на налоговые вычеты, предусмотренные в п. 2, 3 ст. 221 Н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вычета _________________________________ основание для предоставления выче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4. Расчет налоговой базы и налога на доходы физического лица от долевого участия в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дивиденд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┬──────┬───────┬────┬──────┬───┬────┬────┬──────┬────────┬───────┬──────┬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о.│    Показатели    │Январь│Февраль│Март│Апрель│Май│Июнь│Июль│Август│Сентябрь│Октябрь│Ноябрь│Декабрь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Ставка, по которой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ыл уплачен  налог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прибыль (доход)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и,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пределенной   в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е    дивидендов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&gt;       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Сумма  дивидендов,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пределенная   в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у физического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            -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а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Сумма налога    на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ход  физического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:  исчисленная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ставке      30%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. 2  х  30)  /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00       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принимаемая      к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чету &lt;*&gt;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. 2 х стр.  1)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/ 100     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удержанная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Долг по налогу  за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ом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Долг по  налогу за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ым агентом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Сумма      налога,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данная      на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зыскание        в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ый орган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Возвращена  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ым  агентом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лишне удержанная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мма налога      │      │       │    │      │   │    │    │      │        │  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┴──────┴───────┴────┴──────┴───┴────┴────┴──────┴────────┴───────┴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Для налоговых резид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5. Расчет налога с доходов, облагаемых по ставке 35%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945"/>
        <w:gridCol w:w="1080"/>
        <w:gridCol w:w="676"/>
        <w:gridCol w:w="944"/>
        <w:gridCol w:w="540"/>
        <w:gridCol w:w="676"/>
        <w:gridCol w:w="675"/>
        <w:gridCol w:w="945"/>
        <w:gridCol w:w="1214"/>
        <w:gridCol w:w="1080"/>
        <w:gridCol w:w="946"/>
        <w:gridCol w:w="1080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(код)</w:t>
              <w:br/>
              <w:t xml:space="preserve">доход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ыигрышей  и</w:t>
              <w:br/>
              <w:t>призов в     целях</w:t>
              <w:br/>
              <w:t xml:space="preserve">реклам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игрыши        от</w:t>
              <w:br/>
              <w:t xml:space="preserve">лотерей,          </w:t>
              <w:br/>
              <w:t>тотализаторов    и</w:t>
              <w:br/>
              <w:t>других  основанных</w:t>
              <w:br/>
              <w:t xml:space="preserve">на риске игр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     разницы</w:t>
              <w:br/>
              <w:t>страховой  выплаты</w:t>
              <w:br/>
              <w:t>по       договорам</w:t>
              <w:br/>
              <w:t xml:space="preserve">добровольного     </w:t>
              <w:br/>
              <w:t xml:space="preserve">страхова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облагаемый  </w:t>
              <w:br/>
              <w:t>процент по вкладам</w:t>
              <w:br/>
              <w:t xml:space="preserve">в банках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ая      </w:t>
              <w:br/>
              <w:t>выгода по  заемным</w:t>
              <w:br/>
              <w:t xml:space="preserve">средства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чет,            </w:t>
              <w:br/>
              <w:t xml:space="preserve">предусмотренный   </w:t>
              <w:br/>
              <w:t>п. 28 ст.  217  по</w:t>
              <w:br/>
              <w:t>выигрышам и призам</w:t>
              <w:br/>
              <w:t xml:space="preserve">в целях реклам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     база</w:t>
              <w:br/>
              <w:t>(стр. 1 - стр.  6)</w:t>
              <w:br/>
              <w:t>+ стр.  2 + стр. 3</w:t>
              <w:br/>
              <w:t xml:space="preserve">+ стр. 4 + стр. 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      налога</w:t>
              <w:br/>
              <w:t xml:space="preserve">исчисленна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      налога</w:t>
              <w:br/>
              <w:t xml:space="preserve">удержанна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г по налогу  за</w:t>
              <w:br/>
              <w:t>налогоплательщик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г по  налогу за</w:t>
              <w:br/>
              <w:t xml:space="preserve">налоговым агенто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     налога,</w:t>
              <w:br/>
              <w:t>переданная      на</w:t>
              <w:br/>
              <w:t>взыскание        в</w:t>
              <w:br/>
              <w:t xml:space="preserve">налоговый орга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щена        </w:t>
              <w:br/>
              <w:t>налоговым  агентом</w:t>
              <w:br/>
              <w:t>излишне удержанная</w:t>
              <w:br/>
              <w:t xml:space="preserve">сумма налог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6. Общая сумма налога по итогам налогового пери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│                      Общая сумма налог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┬────────┬──────────────┬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счис-  │Удержан-│Долг по налогу│Пере-│По перерасчету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нная  │ная     ├────────┬─────┤дано │  предшествующ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│        │</w:t>
      </w:r>
      <w:r>
        <w:rPr/>
        <w:t>за нало-│за   │на   │ налоговый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│        │</w:t>
      </w:r>
      <w:r>
        <w:rPr/>
        <w:t>гопла-  │нало-│взыс-├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│        │</w:t>
      </w:r>
      <w:r>
        <w:rPr/>
        <w:t>тельщи- │говым│кание│возвра-│зачтено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│        │</w:t>
      </w:r>
      <w:r>
        <w:rPr/>
        <w:t>ком     │аген-│в на-│щено   │счет нал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│        │        │</w:t>
      </w:r>
      <w:r>
        <w:rPr/>
        <w:t>том  │лого-│       │говых об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│        │        │     │</w:t>
      </w:r>
      <w:r>
        <w:rPr/>
        <w:t>вый  │       │затель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│        │        │     │</w:t>
      </w:r>
      <w:r>
        <w:rPr/>
        <w:t>орган│      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│        │        │     │     │       │</w:t>
      </w:r>
      <w:r>
        <w:rPr/>
        <w:t>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┼────────┼────────┼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тавке │        │        │        │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%       │        │        │        │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┼────────┼────────┼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тавке │        │        │        │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%       │        │        │        │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┼────────┼────────┼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тавке │        │        │        │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%       │        │        │        │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┼────────┼────────┼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│        │        │        │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┴────────┴────────┴─────┴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7. Сведения о выплатах, произведенных физическому лицу от продажи имущества, принадлежащего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945"/>
        <w:gridCol w:w="1081"/>
        <w:gridCol w:w="675"/>
        <w:gridCol w:w="944"/>
        <w:gridCol w:w="540"/>
        <w:gridCol w:w="675"/>
        <w:gridCol w:w="675"/>
        <w:gridCol w:w="945"/>
        <w:gridCol w:w="1216"/>
        <w:gridCol w:w="1080"/>
        <w:gridCol w:w="945"/>
        <w:gridCol w:w="1079"/>
        <w:gridCol w:w="810"/>
      </w:tblGrid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код) </w:t>
              <w:br/>
              <w:t xml:space="preserve">доход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8. Сведения о доходах, по которым в соответствии с законодательством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налоговая льго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564"/>
        <w:gridCol w:w="945"/>
        <w:gridCol w:w="1081"/>
        <w:gridCol w:w="675"/>
        <w:gridCol w:w="944"/>
        <w:gridCol w:w="540"/>
        <w:gridCol w:w="675"/>
        <w:gridCol w:w="675"/>
        <w:gridCol w:w="945"/>
        <w:gridCol w:w="1216"/>
        <w:gridCol w:w="1080"/>
        <w:gridCol w:w="945"/>
        <w:gridCol w:w="1079"/>
        <w:gridCol w:w="811"/>
      </w:tblGrid>
      <w:tr>
        <w:trPr>
          <w:trHeight w:val="36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код) </w:t>
              <w:br/>
              <w:t xml:space="preserve">доход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код) выч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база    </w:t>
              <w:br/>
              <w:t xml:space="preserve">(стр. 1 - стр. 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ерерасчета налога за _______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4"/>
        <w:gridCol w:w="946"/>
        <w:gridCol w:w="944"/>
        <w:gridCol w:w="1081"/>
        <w:gridCol w:w="944"/>
        <w:gridCol w:w="811"/>
        <w:gridCol w:w="810"/>
        <w:gridCol w:w="944"/>
      </w:tblGrid>
      <w:tr>
        <w:trPr>
          <w:trHeight w:val="21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а</w:t>
              <w:br/>
              <w:t xml:space="preserve">сумма </w:t>
              <w:br/>
              <w:t xml:space="preserve">дохо- </w:t>
              <w:br/>
              <w:t xml:space="preserve">дов,  </w:t>
              <w:br/>
              <w:t xml:space="preserve">вклю- </w:t>
              <w:br/>
              <w:t>чаемых</w:t>
              <w:br/>
              <w:t xml:space="preserve">в на- </w:t>
              <w:br/>
              <w:t xml:space="preserve">лого- </w:t>
              <w:br/>
              <w:t xml:space="preserve">вую   </w:t>
              <w:br/>
              <w:t xml:space="preserve">базу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  <w:br/>
              <w:t xml:space="preserve">нало- </w:t>
              <w:br/>
              <w:t xml:space="preserve">говых </w:t>
              <w:br/>
              <w:t xml:space="preserve">выче- </w:t>
              <w:br/>
              <w:t xml:space="preserve">тов,  </w:t>
              <w:br/>
              <w:t>исклю-</w:t>
              <w:br/>
              <w:t>чаемых</w:t>
              <w:br/>
              <w:t>из на-</w:t>
              <w:br/>
              <w:t xml:space="preserve">лого- </w:t>
              <w:br/>
              <w:t xml:space="preserve">вой   </w:t>
              <w:br/>
              <w:t xml:space="preserve">баз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  <w:br/>
              <w:t xml:space="preserve">дохо- </w:t>
              <w:br/>
              <w:t xml:space="preserve">дов,  </w:t>
              <w:br/>
              <w:t xml:space="preserve">вклю- </w:t>
              <w:br/>
              <w:t>чаемых</w:t>
              <w:br/>
              <w:t xml:space="preserve">в на- </w:t>
              <w:br/>
              <w:t xml:space="preserve">лого- </w:t>
              <w:br/>
              <w:t xml:space="preserve">вую   </w:t>
              <w:br/>
              <w:t xml:space="preserve">базу  </w:t>
              <w:br/>
              <w:t xml:space="preserve">и     </w:t>
              <w:br/>
              <w:t>умень-</w:t>
              <w:br/>
              <w:t>шенных</w:t>
              <w:br/>
              <w:t>на на-</w:t>
              <w:br/>
              <w:t xml:space="preserve">лого- </w:t>
              <w:br/>
              <w:t xml:space="preserve">вые   </w:t>
              <w:br/>
              <w:t>вычет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исчис- </w:t>
              <w:br/>
              <w:t>ленного</w:t>
              <w:br/>
              <w:t xml:space="preserve">налог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удер- </w:t>
              <w:br/>
              <w:t xml:space="preserve">жан-  </w:t>
              <w:br/>
              <w:t xml:space="preserve">ного  </w:t>
              <w:br/>
              <w:t>налог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 </w:t>
              <w:br/>
              <w:t xml:space="preserve">по   </w:t>
              <w:br/>
              <w:t xml:space="preserve">на-  </w:t>
              <w:br/>
              <w:t xml:space="preserve">логу </w:t>
              <w:br/>
              <w:t xml:space="preserve">за   </w:t>
              <w:br/>
              <w:t>нало-</w:t>
              <w:br/>
              <w:t xml:space="preserve">го-  </w:t>
              <w:br/>
              <w:t xml:space="preserve">вым  </w:t>
              <w:br/>
              <w:t>аген-</w:t>
              <w:br/>
              <w:t xml:space="preserve">том  </w:t>
              <w:br/>
              <w:t>перед</w:t>
              <w:br/>
              <w:t>нало-</w:t>
              <w:br/>
              <w:t xml:space="preserve">го-  </w:t>
              <w:br/>
              <w:t xml:space="preserve">пла- </w:t>
              <w:br/>
              <w:t>тель-</w:t>
              <w:br/>
              <w:t>щико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 </w:t>
              <w:br/>
              <w:t xml:space="preserve">по   </w:t>
              <w:br/>
              <w:t xml:space="preserve">на-  </w:t>
              <w:br/>
              <w:t xml:space="preserve">логу </w:t>
              <w:br/>
              <w:t xml:space="preserve">за   </w:t>
              <w:br/>
              <w:t xml:space="preserve">на-  </w:t>
              <w:br/>
              <w:t>лого-</w:t>
              <w:br/>
              <w:t xml:space="preserve">пла- </w:t>
              <w:br/>
              <w:t>тель-</w:t>
              <w:br/>
              <w:t>щик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-   </w:t>
              <w:br/>
              <w:t xml:space="preserve">лога, </w:t>
              <w:br/>
              <w:t xml:space="preserve">пере- </w:t>
              <w:br/>
              <w:t>данная</w:t>
              <w:br/>
              <w:t xml:space="preserve">на    </w:t>
              <w:br/>
              <w:t xml:space="preserve">взыс- </w:t>
              <w:br/>
              <w:t xml:space="preserve">кание </w:t>
              <w:br/>
              <w:t xml:space="preserve">в на- </w:t>
              <w:br/>
              <w:t xml:space="preserve">лого- </w:t>
              <w:br/>
              <w:t xml:space="preserve">вый   </w:t>
              <w:br/>
              <w:t xml:space="preserve">орган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жено    в</w:t>
              <w:br/>
              <w:t xml:space="preserve">налоговой    </w:t>
              <w:br/>
              <w:t>карточке   за</w:t>
              <w:br/>
              <w:t xml:space="preserve">____ год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  </w:t>
              <w:br/>
              <w:t xml:space="preserve">перерасчета  </w:t>
              <w:br/>
              <w:t xml:space="preserve">налога за    </w:t>
              <w:br/>
              <w:t xml:space="preserve">____ год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едставлении спра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алоговому органу о доходах: Nо. справки ___________ да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алогоплательщику о доходах: Nо. справки ___________ да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 налоговому органу о сумме задолженности,  переданной на взыск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о. справки (письма) _______________________ 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заполнения налоговой карточки провер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 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(должность)     (Фамилия, Имя, Отчество)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0</Words>
  <Characters>22536</Characters>
  <CharactersWithSpaces>19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0:00:00Z</dcterms:modified>
  <cp:revision>2</cp:revision>
  <dc:subject>Карточка</dc:subject>
  <dc:title>Налоговая карточка по учету доходов и налога на доходы физических лиц. Форма № 1-НДФ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