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Форма 407/у-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┐  │</w:t>
      </w:r>
      <w:r>
        <w:rPr/>
        <w:t>Карточка активного донора             Рег.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│  │                     </w:t>
      </w:r>
      <w:r>
        <w:rPr/>
        <w:t>Эксфуз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</w:t>
      </w:r>
      <w:r>
        <w:rPr/>
        <w:t>Марка донации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│  │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┘  │</w:t>
      </w:r>
      <w:r>
        <w:rPr/>
        <w:t>Имя От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ппа крови            │Дата рождения        Дата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</w:t>
      </w:r>
      <w:r>
        <w:rPr/>
        <w:t>Паспорт серия        N        тел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зус                   │Дом. 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Kell                  │Место рабо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Изоиммунные антите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Жел.    Enz.    L-Cs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┴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ка дон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Подпись донор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Результаты осмотра и назначения врач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моглобин ________       Кожные покровы 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ериферические лимфоузлы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мпература _______       Катаральные явления 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ес _______       Полость рта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Д _______       Дыхание 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ульс _______       Согтоны 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Размеры печени ___________ селезенки 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я: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Подпись врач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зультаты дон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┌─────┐ ┌─┐                                ┌──┐┌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донации │     │ └─┘ 2-кр. плазмаферез   Осложнение │  │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└─────┘                                    └──┘└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 </w:t>
      </w:r>
      <w:r>
        <w:rPr/>
        <w:t>Кровь ────┬─────────── Консервант ───────────┬─── В лаборатории 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льн.  Конс. │  объем            тип            │  сер.   гем.  БА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┐┌─────┐ │ ┌─────┐┌───────────────────────┐ │  ┌───┐ ┌───┐ ┌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││     │ │ │     ││                       │ │  │   │ │   │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┘└─────┘ │ └─────┘└───────────────────────┘ │  └───┘ └───┘ └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───────────────────────┴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зультаты исследований кров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┐       ┌─┐      ┌─┐    ┌─┐                     ┌──┐     ┌──┐     ┌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┘</w:t>
      </w:r>
      <w:r>
        <w:rPr/>
        <w:t>Сифилис└─┘HCV   └─┘АЛТ └─┘Билирубин  Гр. крови │  │ ГрA │  │ ГрB 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┐┌──────┐┌──────┐┌────────┐              └──┘     └──┘     └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││      ││      ││        │                    </w:t>
      </w:r>
      <w:r>
        <w:rPr/>
        <w:t>Фенотип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───────┘└──────┘└──────┘└────────┘     </w:t>
      </w:r>
      <w:r>
        <w:rPr/>
        <w:t>Kell ┌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┐    ┌─┐   ┌─┐        ┌─┐                   │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┘</w:t>
      </w:r>
      <w:r>
        <w:rPr/>
        <w:t>Hbs └─┘ВИЧ└─┘Альбумин└─┘Белок  Резус  K  k │ C   c   Cw  D   E   e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┐┌────┐┌─────────┐┌──────┐  ┌────┐┌─┐┌─┐│┌──┐┌──┐┌──┐┌──┐┌──┐┌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││    ││         ││      │  │    ││ ││ │││  ││  ││  ││  ││  ││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┘└────┘└─────────┘└──────┘  └────┘└─┘└─┘│└──┘└──┘└──┘└──┘└──┘└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└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врача                                        Доза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метка о взятии кров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 _______ t° ______ Пульс ____ Вес _____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врача ________________    Результаты клинического анализа кров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тведен от донорства               ┌──────────────────────┐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┐ │</w:t>
      </w:r>
      <w:r>
        <w:rPr/>
        <w:t>Реакции на сифилис    │ │АЛ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ичина      │      Срок      │ │                     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┤ │                     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│ │                     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──┘ │                     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              │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зультаты исследований на ВИЧ         │                      │ │Бело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вирусные гепатиты                    │                     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┐ │                     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│                     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┘ └──────────────────────┘ └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675"/>
        <w:gridCol w:w="2025"/>
        <w:gridCol w:w="2294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врача, </w:t>
              <w:br/>
              <w:t>печать или штамп</w:t>
              <w:br/>
              <w:t xml:space="preserve">учреждения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АПЕВТ                            </w:t>
              <w:br/>
              <w:t xml:space="preserve">(Выписка за все время наблюдения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ЭС (информация по инфекционным     </w:t>
              <w:br/>
              <w:t>заболеваниям за последние 6 месяцев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-специалист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ализ мочи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люорография                        </w:t>
              <w:br/>
              <w:t xml:space="preserve">(с описанием)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неколог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3</Words>
  <Characters>5841</Characters>
  <CharactersWithSpaces>4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10:29:00Z</dcterms:modified>
  <cp:revision>2</cp:revision>
  <dc:subject>Карточка</dc:subject>
  <dc:title>Одноразовая карточка донора МСЧ ФМБА. Форма № 407/у-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