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404/у-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донации         │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</w:t>
      </w:r>
      <w:r>
        <w:rPr/>
        <w:t>дата    название учреждения  врем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ппа крови          │Карточка активного донора                    Рег.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од исследования    │                      Эксфуз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Кроводач   Пл/аферезов     Последняя донация   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зус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нотип               │Фами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kell              │Имя О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Дата рождения        Дата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Паспорт серия        N        тел.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Дом.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Место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Поли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зоиммунные антите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ел.    Enz.    L-C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┴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КА ДОН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линия отреза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та      название учреждения   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нор Фамилия Имя Отчество (рег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тся  на  обследование  для  получения  справки  о  контакт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ыми  больными, о перенесенных заболеваниях, операциях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дат,  согласно  имеющейся  медицинской  документации.  Заключение прос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ить на обороте данного на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     Врач, медрегист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и от терапевта и эпидемиолога  представляются  перед каждой д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ви.  Срок их  действия 7 дней со дня выдачи.  Результаты  флюорограф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а мочи, справка от гинеколога  представляются не реже  одного  ра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0:29:00Z</dcterms:modified>
  <cp:revision>2</cp:revision>
  <dc:subject>Карточка</dc:subject>
  <dc:title>Одноразовая карточка первичного донора. Форма № 404/у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