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06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донации         │                   │                   │Бак. ан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│                   │</w:t>
      </w:r>
      <w:r>
        <w:rPr/>
        <w:t>Плаз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</w:t>
      </w:r>
      <w:r>
        <w:rPr/>
        <w:t>дата   название учреждения   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крови          │Карточка активного донора                 Рег.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од исследования    │      Тип донора          Эксфуз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роводач    Пл/аферезов         Последняя дон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нотип               │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kell              │Имя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Дата рождения        Да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Паспорт серия        N        тел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Дом.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Поли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оиммунные антитела│Пр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.    Enz.    L-C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ализ кров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явленные антитела                      Имму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Вид антител   Титр антител     Дата   Вид антител   Титр антит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линия отрез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     название учреждения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ор Фамилия Имя Отчество (рег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тся  на  обследование  для  получения  справки  о  контак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ми  больными, о перенесенных заболеваниях, операциях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ат,  согласно  имеющейся  медицинской  документации.  Заключение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ить на обороте данного на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Врач, медрег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и от терапевта и эпидемиолога  представляются  перед каждой 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и.  Срок их  действия 7 дней со дня выдачи.  Результаты  флюорограф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мочи, справка от гинеколога  представляются не реже  одного 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29:00Z</dcterms:modified>
  <cp:revision>2</cp:revision>
  <dc:subject>Карточка</dc:subject>
  <dc:title>Одноразовая карточка повторного донора. Форма № 406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