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оперативных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чек тушения пожар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306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КАРТОЧКА N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бельный отсек N 6 под РУСН 6 кВ, 2-я се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- 290 куб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жарная сигнализация типа "Алмаз" (ППКП), в отсеке 8 извещателей ДИП-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ционарная установка пожаротушения распыленной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осителей ДВМ-10 - 20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зел управления N 2 (ряд Б, ось 12), задвижка направления 6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танционное управление на БЩУ (панель N 2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при пожа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казать порядок вызова пожарной охраны (телефон объектовой пожарной охраны, прямой телефон на БЩУ (ГЩУ, ЦЩУ), городской - 8-01), а также оповещения персонала, а именно: включение аварийной сирены (панель N 2), вызов по поисковой связи начальников смен, определение места сосредоточения членов добровольных пожарных формирований и задействования средств пожаротушения, порядок сообщения о пожаре диспетчерам, администрации (список 1) и в охран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 включение в работу автоматической установки пожаротушения (панель N 14) и дополнительных насосов водоснабжения (панель N 1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обходимости или аварийном отключении оборудования произвести операции по переводу работы на резервное оборудование, особенно в части сохранения собственных нужд, а также по переключению оборудования, а в исключительных случаях и к его выводу из работы, если трассы силовых, контрольных кабелей и цепей управления этого оборудования проходят в зоне пожара или если огонь приближаетс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 по переводу ответственного оборудования в зоне пожара отсека N 6 могут быть (примерно) следующи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ключить МВ ПЭН N 6 (ячейка N 43, секция 2А); перевести питание с 1-й на 2-ю секцию 0,4 кВ; включить МВ трансформатора N 30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ключить АВР 1-й и 2-й секций 0,4 кВ; МВ ячеек N 37, 39, 42, 57 (секция 2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нять оперативный ток (панель N _____)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ключить заземляющие ножи ячеек N 39, 42 (по команде диспетчера кабельной сети, а при отсутствии связи - после проверки отсутствия напряжения)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править дежурного электромонтера (дежурного обходчика или др.), хорошо знающего расположение подъездных путей, для встречи и сопровождения пожарных подразделений (при наличии объектовой пожарной охраны с выездной техникой эти действия могут быть самостоятельными, а при наличии пожарно-профилактической группы входят в ее обяза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нять возможные меры по созданию безопасных условий работы для персонала и пожарных подразделений по тушению пожара (включить стационарные заземляющие устройства или подключить переносные), выдать диэлектрические боты и перч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дать письменный допуск на тушение пожара первому прибывшему старшему оперативному начальнику пожарной охраны (первому РТ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ротко проинформировать РТП о проведенных мероприятиях и дать свои предложения и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еха 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ено: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ый инженер               Территориальное диспетчер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управление (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               по оборудованию, находя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в ведении диспетч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нициалы              управления, или по режи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теж кабельного отсека с нанес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ов и лю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ционных перегоро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ционар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вления кабелей в соседние помещения (возможное распространение пожара) и вентиляционные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пускается оперативные карточки действия персонала делать составными, т.е. по действиям: начальника смены электростанции; начальника смены электроцеха; старшего дежурного электромонтера и т.п. (аналогично по другим цех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подготовки таких карточек определяется руководством объекта, исходя из мест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5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РАО «ЕЭС России»</dc:creator>
  <dc:description/>
  <dc:language>en-US</dc:language>
  <cp:lastModifiedBy/>
  <dcterms:modified xsi:type="dcterms:W3CDTF">2011-10-30T10:30:00Z</dcterms:modified>
  <cp:revision>2</cp:revision>
  <dc:subject>Карточка</dc:subject>
  <dc:title>Оперативная карточка действий персонала в сложной обстановке пожара на технологических установках и электрооборудовании, в кабельных сооружения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