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IV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Женевской конв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8.194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C. ПОЧТОВАЯ КАРТОЧКА И 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очтов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иска военнопленных                                  Беспл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ЧТОВАЯ КАРТОЧКА           Кому 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───────────────────┐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Отправител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, имя, отчество         │   Место назначения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  │  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и место рождения _______  │  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  │   Улица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военнопленного ____________  │   Страна 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  │   Область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означение лагеря 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на отправления 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┴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исать только на строчках и очень разборчи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Эта карточка должна быть составлена  на  двух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  языках,  в  частности,  на  родном языке пленного и на язы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жащей в плену держа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ы карточки в натуре 15 x 10 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2. 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иска военнопленных                                  Беспл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знач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~~~~~~~~~~~~~~~~~~~~~~~~~~~~~~~~~~~~~~~~~~~~~~~~~~~~~~~~~~~~~~~~~~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им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ленног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ие лагер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отправления 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Эта  форма должна быть составлена на двух или тр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ах, в частности,  на родном языке пленного и на языке дер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лену  державы.  Она  складывается  по  линии  сгиба (обозна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иром), верхняя  часть  закладывается  в  прорезь  (обозна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ми ~)  и  в таком виде представляет собой конверт.  Оборо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, разлинованная как  оборотная  сторона  почтовой  карт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м. Приложение IV, C. 1), предназначается для письма пленного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й может поместиться примерно 250 слов.  Размеры письма в  н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развернутом виде) 29 x 15 с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7</Characters>
  <CharactersWithSpaces>3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---</dc:creator>
  <dc:description/>
  <dc:language>en-US</dc:language>
  <cp:lastModifiedBy/>
  <dcterms:modified xsi:type="dcterms:W3CDTF">2011-10-30T12:05:00Z</dcterms:modified>
  <cp:revision>2</cp:revision>
  <dc:subject>Карточка</dc:subject>
  <dc:title>Почтовая карточка и письмо раненого и больного военнопле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