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ому учету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мес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бывания и по мес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тельства в преде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КВАРТИРН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ица ________________ Республика, край, область, округ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___, корп. ____, кв. _____, райо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 населенный пунк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ая площадь _________ кв. м. ЖЭО, ЖСК, домоуправление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е лиц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иматель (владелец) _______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.И.О    Дата замены паспорта 20 лет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45 лет 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890"/>
        <w:gridCol w:w="1891"/>
        <w:gridCol w:w="1620"/>
        <w:gridCol w:w="242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ношение к</w:t>
              <w:br/>
              <w:t xml:space="preserve">нанимателю </w:t>
              <w:br/>
              <w:t>(владельцу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ь, месяц и</w:t>
              <w:br/>
              <w:t xml:space="preserve">год рожд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нятия с  </w:t>
              <w:br/>
              <w:t xml:space="preserve">регистрационного </w:t>
              <w:br/>
              <w:t xml:space="preserve">учета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890"/>
        <w:gridCol w:w="1891"/>
        <w:gridCol w:w="1620"/>
        <w:gridCol w:w="242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ношение к</w:t>
              <w:br/>
              <w:t xml:space="preserve">нанимателю </w:t>
              <w:br/>
              <w:t>(владельцу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ь, месяц и</w:t>
              <w:br/>
              <w:t xml:space="preserve">год рожд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нятия с  </w:t>
              <w:br/>
              <w:t xml:space="preserve">регистрационного </w:t>
              <w:br/>
              <w:t xml:space="preserve">учета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 210 x 14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6</Characters>
  <CharactersWithSpaces>1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7:00Z</dcterms:created>
  <dc:creator>Федеральная миграционная служба</dc:creator>
  <dc:description/>
  <dc:language>en-US</dc:language>
  <cp:lastModifiedBy/>
  <dcterms:modified xsi:type="dcterms:W3CDTF">2011-10-30T11:47:00Z</dcterms:modified>
  <cp:revision>2</cp:revision>
  <dc:subject>Карточка</dc:subject>
  <dc:title>Поквартирная карточка, оформляемая при регистрации граждан в жилые помещения государственного, муниципального, частного жилищного фонда, в том числе жилищно-строительных и жилищных кооперативов, домов-интернатов для инвалидов, ветеранов, одиноких и пре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