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тур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9 N 17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ЕСТРОВ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ое и сокращенное наименов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учредительными документами тур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(место нахождения) и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учредителях тур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, номер и дата выдачи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сения записи о туроператоре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естр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рия, номер и дата выдачи свидетельства о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учет в налоговом орга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 и отчество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ществляющего туроператор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особ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мер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мер, дата и срок действия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ответственности туроператора либо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арантии исполнени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изации, предоставившей 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ждународный (въездной и/или выездной) туризм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е деятельность по реализации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туристского продукта, сформ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м туроператором; внутренний туриз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ждународный (въездной и/или выез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внутренний туриз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а (места нахождения) и почтовые адреса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й туроператора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уроператор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Телефон/Факс/Электрон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Подпись   руководителя   туроператора  или  ин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представлять  туроператора  (с  указанием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 паспорта,   а   при   его  отсутствии - иного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 личность 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, печать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8</Characters>
  <CharactersWithSpaces>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ое агентство по туризму</dc:creator>
  <dc:description/>
  <dc:language>en-US</dc:language>
  <cp:lastModifiedBy/>
  <dcterms:modified xsi:type="dcterms:W3CDTF">2011-10-30T13:59:00Z</dcterms:modified>
  <cp:revision>2</cp:revision>
  <dc:subject>Карточка</dc:subject>
  <dc:title>Реестровая карточка туроперато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