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ломер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надзорных ГИМС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своен регистрационный (борт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онная карточка - заявление судо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 государственной регистрации маломерных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зарегистрировавший юридическое лицо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 Дата регист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, ИНН ______________, КПП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чтовый индекс, субъект Р.Ф.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ленный пункт, улица, номер дома (владения), корп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троение), офис (квартира)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судно и право ____________________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 на основании документов (указа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 доли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ственности в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модель _________________ Наз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(IМО) N ____ Судоверфь, место и год постройк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(Зав.) N ____________ Материал корпус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 м, ширина _________ м, высота борта __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in высота надв. борта ___________ м, вместимость __________ то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___ кг, пассажировместимость 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и условия пла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марка главных двигателей или подвесного лодочного мотор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личе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ие номера двигателе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ей (суммарная) ___________ л.с., (_________ кВ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арусов _____, площадь парусов (суммарная) ________ м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ние регистр. N и название суд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ежней регистрации суд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 прежней регистрации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стоянной стоянки суд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 адрес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 предупрежден,  что  о  любом  изменении сведений,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ую  регистрационную  карточку  и  судовую  книгу,  я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 в  орган  регистрации,  в  котором  зарегистрировано 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,  в  течение  двух недель со дня, когда мне стало известн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м изме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ротная сторона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ОВ, ПОДТВЕРЖДАЮЩИХ ЗАКО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ОБРЕТЕНИЯ СУД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3241"/>
        <w:gridCol w:w="134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.п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N документа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рганизации, выдавшей </w:t>
              <w:br/>
              <w:t xml:space="preserve">докумен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судовой билет серии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е документы погашены и оставлены судовладель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ломерным судам _______________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      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— заявление судовладельца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