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6 г. N 1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ПОДАВШЕГО ЗАЯВЛЕНИЕ НА ВЫДАЧУ РАЗРЕШЕНИЯ НА УСТАН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ОЙ КОНСТРУКЦИИ (НА ПОЛУЧЕНИЕ ПАСПОРТА РЕКЛАМ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ОННОЙ) КОНСТРУКЦИИ НА ТЕРРИТОРИИ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"ГОРОДСКОЙ ОКРУГ ХИМКИ"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809"/>
        <w:gridCol w:w="4995"/>
        <w:gridCol w:w="2026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юридического лица</w:t>
              <w:br/>
              <w:t xml:space="preserve">(имя индивидуального      </w:t>
              <w:br/>
              <w:t xml:space="preserve">предпринимателя)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       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е реквизиты       </w:t>
              <w:br/>
              <w:t xml:space="preserve">(данные о расчетных       </w:t>
              <w:br/>
              <w:t xml:space="preserve">счетах, корреспондентских </w:t>
              <w:br/>
              <w:t xml:space="preserve">счетах, наименования      </w:t>
              <w:br/>
              <w:t xml:space="preserve">банков,                   </w:t>
              <w:br/>
              <w:t xml:space="preserve">в которых они открыты)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          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,   </w:t>
              <w:br/>
              <w:t xml:space="preserve">полное имя, отчество,     </w:t>
              <w:br/>
              <w:t xml:space="preserve">фамилия руководителя      </w:t>
              <w:br/>
              <w:t xml:space="preserve">юридического лица         </w:t>
              <w:br/>
              <w:t xml:space="preserve">(индивидуального          </w:t>
              <w:br/>
              <w:t xml:space="preserve">предпринимателя)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,      </w:t>
              <w:br/>
              <w:t xml:space="preserve">на основании которого     </w:t>
              <w:br/>
              <w:t xml:space="preserve">осуществляет свои         </w:t>
              <w:br/>
              <w:t xml:space="preserve">полномочия руководитель   </w:t>
              <w:br/>
              <w:t xml:space="preserve">юридического лица         </w:t>
              <w:br/>
              <w:t xml:space="preserve">(индивидуального          </w:t>
              <w:br/>
              <w:t xml:space="preserve">предпринимателя)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,   </w:t>
              <w:br/>
              <w:t xml:space="preserve">полное имя, отчество,     </w:t>
              <w:br/>
              <w:t xml:space="preserve">фамилия представителя     </w:t>
              <w:br/>
              <w:t xml:space="preserve">юридического лица         </w:t>
              <w:br/>
              <w:t xml:space="preserve">(индивидуального          </w:t>
              <w:br/>
              <w:t xml:space="preserve">предпринимателя).         </w:t>
              <w:br/>
              <w:t xml:space="preserve">Реквизиты документа,      </w:t>
              <w:br/>
              <w:t xml:space="preserve">на основании которого     </w:t>
              <w:br/>
              <w:t xml:space="preserve">осуществляет свои         </w:t>
              <w:br/>
              <w:t xml:space="preserve">полномочия представитель  </w:t>
              <w:br/>
              <w:t xml:space="preserve">юридического лица         </w:t>
              <w:br/>
              <w:t xml:space="preserve">(индивидуального          </w:t>
              <w:br/>
              <w:t xml:space="preserve">предпринимателя)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телефоны       </w:t>
              <w:br/>
              <w:t>представителя юридического</w:t>
              <w:br/>
              <w:t xml:space="preserve">лица (индивидуального     </w:t>
              <w:br/>
              <w:t xml:space="preserve">предпринимателя)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рекламной    </w:t>
              <w:br/>
              <w:t xml:space="preserve">(информационной)          </w:t>
              <w:br/>
              <w:t xml:space="preserve">конструкции: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конструкции                     </w:t>
              <w:br/>
              <w:t xml:space="preserve">(рекламная/информационная):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онструкции (щитовая, крышная   </w:t>
              <w:br/>
              <w:t>установка, панель-кронштейн и т.д.)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свещении конструкции     </w:t>
              <w:br/>
              <w:t>(световая/несветовая, вид подсветки:</w:t>
              <w:br/>
              <w:t xml:space="preserve">наружная, световой короб,           </w:t>
              <w:br/>
              <w:t xml:space="preserve">пульсирующая и т.д.):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4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(м x м):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5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предполагаемого         </w:t>
              <w:br/>
              <w:t xml:space="preserve">размещения: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информация: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:           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ого предпринимателя) 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лица, подавшего заявление на выдачу разрешения на установку рекламной конструкции (на получение паспорта рекламной (информационной) конструкции на территории муниципального образования «Городской округ Химки»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