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7.96 Nо. 4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АЯ КАРТОЧКА ЛИЦЕВОГО СЧЕТА ДЕП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ая карточка лицевого счета депо должна содержать следующ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д лицевого счета де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д счета депо, в рамках которого открыт лицевой счет де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омер государственной регистрации выпуска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д синтетического счета депо, к которому отнесен данный лицевой счет де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д раздела (если лицевой счет открыт в рамках раз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ата открытия лицевого счета де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ата закрытия лицевого счета деп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7</Characters>
  <CharactersWithSpaces>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Центральный банк Российской Федерации</dc:creator>
  <dc:description/>
  <dc:language>en-US</dc:language>
  <cp:lastModifiedBy/>
  <dcterms:modified xsi:type="dcterms:W3CDTF">2011-10-30T13:49:00Z</dcterms:modified>
  <cp:revision>2</cp:revision>
  <dc:subject>Карточка</dc:subject>
  <dc:title>Регистрационная карточка лицевого счета де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