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ОННАЯ КАРТОЧКА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ЛФАВИ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2026"/>
        <w:gridCol w:w="2294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 xml:space="preserve">ритель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равле-</w:t>
              <w:br/>
              <w:t xml:space="preserve">ния передач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отправлено,</w:t>
              <w:br/>
              <w:t xml:space="preserve">переда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обращения (алфавитная) в Федеральную регистрацио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