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o.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ОЧКА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КЛЮЧА ЭЦ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ЗИ: _______________, регистрационный номер: ****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анк: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лиент: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назначение ключа ЭЦП: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люч действующ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ерия: ****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р ключа: **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крытый ключ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** ** ** ** ** ** ** ** ** ** ** ** ** ** ** *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формирования ключа: **.**.****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Клиента: _______________ (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: __________________ (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министрато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егистрационного центра: ______________ (Фамилия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 Регистрационная карточка открытого ключа ЭЦП должна распечатываться либо на одном листе, либо каждый лист карточки должен в обязательном порядке содержать подписи должностных лиц, в ней указанных, и печать Владельца ЭЦП (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2. В регистрационную карточку могут вводиться дополнительные поля (графы) по согласованию между учреждением Банка России и клиент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Центральный банк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открытого ключа ЭЦП (приложение к договору об обмене электронными документами при осуществлении расчетов через расчетную сеть Банка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