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2002 года No. 207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 креди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в уполномоч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 сведен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законом "О против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гализации (отмыванию) дох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преступным пут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ю терроризм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ГИСТРАЦИОННАЯ КАРТОЧКА No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КРЫТОГО КЛЮЧА КОДА АУТЕНТИФИКАЦИИ (КЛЮЧА ШИФ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ЗИ: _______, регистрационный номер: ******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ая организац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ие ключа КА (шиф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юч дей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:******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: ****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ключ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формирования ключа: **.**.**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:       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редитной организации:  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ТУ:                         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егистрационная карточка открытого ключа КА (шифрования) может распечатываться на одном листе или нескольких листах. При распечатке регистрационной карточки на нескольких листах каждый лист карточки должен в обязательном порядке содержать подписи должностных лиц, в ней указанных, и печать владельца ключа 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1</Characters>
  <CharactersWithSpaces>1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Центральный банк Российской Федерации</dc:creator>
  <dc:description/>
  <dc:language>en-US</dc:language>
  <cp:lastModifiedBy/>
  <dcterms:modified xsi:type="dcterms:W3CDTF">2011-10-30T13:49:00Z</dcterms:modified>
  <cp:revision>2</cp:revision>
  <dc:subject>Карточка</dc:subject>
  <dc:title>Регистрационная карточка открытого ключа кода аутентификации (ключа шифр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