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"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1998 г. No. 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егистрации,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рытия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игиозных организац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1998 г. No. 3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СТРАЦИОН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ЬСТВА ИНОСТРАНН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органа      юстиции,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__________________ Рег.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представитель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 Фак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российской   организации,   при  которой  откры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(представ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 __________________________ Адрес постоянног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иностранных сотрудник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ставляемой      иностранной       рели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оисповед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нах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свидетельства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продлено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причина ликвидации представительств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 органа юстиции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4</Characters>
  <CharactersWithSpaces>1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юстиции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представительства иностранной религиоз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