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7.96 Nо. 4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ОННАЯ КАРТОЧКА РАЗДЕЛА СЧЕТА ДЕП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ая карточка раздела счета депо должна содержать следующие реквиз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д раз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д счета депо, в рамках которого открыт раз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раткое описание и номер базового документа в нумерации депозита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ип раздела по классификации депозита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д объемлющего раздела (если данный раздел открыт в рамках объемлющег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бязательное поле. Используется только в том случае, если регламент депозитария допускает вложенность разде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татус раздела (по классификации депозитария), определяющий набор допустимых операций с лицевыми счетами, входящими в раз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д анкеты оператора раздела (если оператор раздела отличается от депон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ата и номер операции открытия раз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ата и номер операции закрытия раздел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2</Characters>
  <CharactersWithSpaces>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Центральный банк Российской Федерации</dc:creator>
  <dc:description/>
  <dc:language>en-US</dc:language>
  <cp:lastModifiedBy/>
  <dcterms:modified xsi:type="dcterms:W3CDTF">2011-10-30T13:49:00Z</dcterms:modified>
  <cp:revision>2</cp:revision>
  <dc:subject>Карточка</dc:subject>
  <dc:title>Регистрационная карточка раздела счета деп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