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не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взаимо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┬──┬──┬──┬──┬──┐ ┌─────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│  │  │  │  │  │  │ │Дата 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:          │  │  │  │  │  │  │ │подачи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┴──┴──┴──┴──┴──┘ └─────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олняется членом рабочей группы при регистраци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НИКА РЕЕСТРА НЕГОСУДАРСТВЕННЫХ НЕ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Й, ВЗАИМОДЕЙСТВУЮЩИХ С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звани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:                         пере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-стран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моб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,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орма   взаимодействия   с   органами   исполнитель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кем  осуществляется  взаимодействие  и  в  какой  форме: гра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 социальная  программа,  социальный  заказ  и друг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в  соответствии с Законом города Москвы от 12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38; с приложением подтвержд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правления  сферы  деятельности  организации  (по устав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жите только главные позиции, но не более тр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тегории получателей помо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жите основные категории с указанием коли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раткое    описание    основных    направлений      ф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еречень   реализуемых   социальных  программ  (проектов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исполнительной власти города Москвы за последние  3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название программы, с каким органом  власти реализу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реализации, основные цели, территорию реализации, ожид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485"/>
        <w:gridCol w:w="1755"/>
        <w:gridCol w:w="1619"/>
        <w:gridCol w:w="94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программ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   </w:t>
              <w:br/>
              <w:t xml:space="preserve">программ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реал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 </w:t>
              <w:br/>
              <w:t>деятельности</w:t>
              <w:br/>
              <w:t>по программ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результа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</w:t>
              <w:br/>
              <w:t>власти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чень  программ,  реализуемых  организацией  (за последние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486"/>
        <w:gridCol w:w="1485"/>
        <w:gridCol w:w="161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програм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  </w:t>
              <w:br/>
              <w:t>программ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</w:t>
              <w:br/>
              <w:t>результ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я</w:t>
              <w:br/>
              <w:t xml:space="preserve">деятель-  </w:t>
              <w:br/>
              <w:t xml:space="preserve">ности по  </w:t>
              <w:br/>
              <w:t xml:space="preserve">программ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 xml:space="preserve">бюджет     </w:t>
              <w:br/>
              <w:t xml:space="preserve">программы  </w:t>
              <w:br/>
              <w:t>(тыс. 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реали-</w:t>
              <w:br/>
              <w:t xml:space="preserve">зац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 благотворительных  акций, "круглых столов"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проведенных с участием 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бственные ресурсы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ощадь занимаемого помещения (кв. 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нование   пользования   помещением   (аренда,   соб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а  и  т.д.  с  приложением  докумен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ственник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несписочная     численность     оплачиваемого    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последний г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несписочная     численность      постоянных     доброво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последний г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едения о наличии действующих лиценз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ыт и характер сотрудничества с органами власти  город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едения   о  наличии   наград   и   дипломов  и иные 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6</Characters>
  <CharactersWithSpaces>4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ая карточка участника реестра негосударственных некоммерческих организаций, взаимодействующих с органами исполнительной вла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