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ая (кассационная) жалоба     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                                       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определение о принятии от          суд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ние назначено на ______ ч _______ мин., за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шено дело     N       Получено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 (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                              1. 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                               в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ла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        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направлено        исх. N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возвращено         исх. N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ь с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о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нициалы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Высший Арбитражный Суд Российской Федерации</dc:creator>
  <dc:description/>
  <dc:language>en-US</dc:language>
  <cp:lastModifiedBy/>
  <dcterms:modified xsi:type="dcterms:W3CDTF">2011-10-30T13:49:00Z</dcterms:modified>
  <cp:revision>2</cp:revision>
  <dc:subject>Карточка</dc:subject>
  <dc:title>Регистрационная карточка учета прохождения жалоб и судебных дел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