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Долгопруд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января 2007 г. N 2-н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ОННАЯ КАРТОЧКА N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Долгопрудный Московской области    "_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правовая форма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: ____________ Код по ОКПО: _________ Код по ОКОНХ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очтовый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вид деятельности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__________ Факс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: должност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ет на основании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: Ф.И.О. _____________________ Тел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: _______________________________ Тел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: _______________________ Старый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: ____________________________ Город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: _________________________ Кор.сче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 в печатном вид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5</Characters>
  <CharactersWithSpaces>11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0:00Z</dcterms:created>
  <dc:creator>Органы местного самоуправления г. Долгопрудного (Московская область)</dc:creator>
  <dc:description/>
  <dc:language>en-US</dc:language>
  <cp:lastModifiedBy/>
  <dcterms:modified xsi:type="dcterms:W3CDTF">2011-10-30T13:50:00Z</dcterms:modified>
  <cp:revision>2</cp:revision>
  <dc:subject>Карточка</dc:subject>
  <dc:title>Регистрационная карточка заявителя на установку рекламной конструкции в городском округе Долгопрудны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