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маломерных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надзорных ГИМС МЧС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своен регистрационный (бортов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страционная карточка - заявление судо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 государственной регистрации маломерных су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гр-на(ки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 Место ро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бъект Р.Ф., населенный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 Место жительств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чтовый инде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Р.Ф., район, населенный пункт, улица, дом, корпу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вартира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N _____________ дата выдач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номер налогоплательщика (ИНН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зарегистрировать судно и право ____________________ на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ид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 на основании документов (указа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мер доли в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бственности в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 модель _________________ Назва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(IМО) N ____ Судоверфь, место и год постройки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(Зав.) N ____________ Материал корпус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__________ м, ширина _________ м, высота борта __________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min высота надв. борта ___________ м, вместимость __________ то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дъемность _________ кг, пассажировместимость 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и условия плав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 марка главных двигателей или ПЛ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количеств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ие номера двигателе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двигателей (суммарная) ___________ л.с., (_________ кВ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арусов _____, площадь парусов (суммарная) ________ м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жние регистр. N и название суд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ежней регистрации судн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рган прежней регистрации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есто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остоянной стоянки суд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и адрес ба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  предупрежден,  что  о  любом  изменении сведений, включ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ую  регистрационную  карточку  и  судовую  книгу,  я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ить  в  орган  регистрации,  в  котором  зарегистрировано 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о,  в  течение  двух недель со дня, когда мне стало известн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м изме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и фамилия судо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оротная сторона карт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ОВ, ПОДТВЕРЖДАЮЩИХ ЗАКО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ОБРЕТЕНИЯ СУД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39"/>
        <w:gridCol w:w="3241"/>
        <w:gridCol w:w="1349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.п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и N документа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организации, выдавшей </w:t>
              <w:br/>
              <w:t xml:space="preserve">документ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судовой билет серии 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: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е документы погашены и оставлены судовладель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аломерным судам _______________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                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70</Characters>
  <CharactersWithSpaces>3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3:49:00Z</dcterms:modified>
  <cp:revision>2</cp:revision>
  <dc:subject>Карточка</dc:subject>
  <dc:title>Регистрационная карточка — заявление судовладельца (для 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