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ГИСТРАЦИОННО-КОНТРОЛЬ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спонден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од. N                   │Исход. N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│Дата полученного докумен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ец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чик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документа (категория спора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олюция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         N ответа ___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дата     ___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N дела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┬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у направлено │  Дата   │Расписка в │      Отметка о ход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получения│получении  │        выполн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─┴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содержание решения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4</Characters>
  <CharactersWithSpaces>2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Высший Арбитражный Суд Российской Федерации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о-контрольная карточка арбитражного суда Российской Федерации (первой, апелляционной и кассационной инстанци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