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3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ОННО-КОНТРОЛЬНАЯ КАРТОЧКА НА КОРРЕСПОНДЕН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БРАЩЕНИЕ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арбитражного суд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спонден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. N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│N и дата полученного докумен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документ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олюция                  │Установлен срок исполн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Дата исполн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               │N ответ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ь с                    │N дела по номенклатур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подпись)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дата)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┬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у    │ Дата получения │  Расписка в │   Отметка о ход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равлено │                │  получении  │     выпол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─────┴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содержание решения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3</Characters>
  <CharactersWithSpaces>2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Высший Арбитражный Суд Российской Федерации</dc:creator>
  <dc:description/>
  <dc:language>en-US</dc:language>
  <cp:lastModifiedBy/>
  <dcterms:modified xsi:type="dcterms:W3CDTF">2011-10-30T13:50:00Z</dcterms:modified>
  <cp:revision>2</cp:revision>
  <dc:subject>Карточка</dc:subject>
  <dc:title>Регистрационно-контрольная карточка на корреспонденцию и обращение граждан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