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природы РФ от 13.05.2010 N 153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гидромета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рганизация приема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е своеврем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лного рассмотрения ус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исьменных обращений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е по ним 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правление ответов граждан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тановленный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срок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ЕГИСТРАЦИОННО-КОНТРОЛЬНАЯ КАРТОЧ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декс по классификатору    │ Регистрационный │Дата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</w:t>
      </w:r>
      <w:r>
        <w:rPr/>
        <w:t>номер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┴─────────────────┴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рреспондент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Ф.И.О., адрес, телефон)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ыдущие обращения  от         N          от           N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втор (организация), номер, дата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проводительного письма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раткое содержание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ПРОХОЖДЕНИЕ ЧЕРЕЗ РУКОВОДСТВО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                 Ф.И.О. Руководителя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езолюция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ый исполнитель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рок исполнения                          Срок продления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, номер ответа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результат рассмотрения)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контроля снял (дата, подпись)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0</Words>
  <Characters>3344</Characters>
  <CharactersWithSpaces>28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0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3:50:00Z</dcterms:modified>
  <cp:revision>2</cp:revision>
  <dc:subject>Карточка</dc:subject>
  <dc:title>Регистрационно-контрольная карточка обращений граждан, поступивших в Росгидром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