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 (п. 59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6.2009 N 26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РЕГИСТРАЦИОННО-КОНТРОЛЬНАЯ КАРТОЧКА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┬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____________________________│N 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│Дата регистр. "__" ____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_____________________________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┴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ило _______________________ N _____________ от ______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ыдущее обращ. N __________ от ____________ N ___________ от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е 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 на _______________ листах  Приложение на ___________ листа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┬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у доложено, резолюция и дата ___│Исполнитель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│тел. 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ХОД ИСПОЛНЕНИЯ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┬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ата контрольной проверки     │       Что сделано по обращению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┴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одержание заключения (справки), когда и кем утвержден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 гражданину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о N ____________ Том N _______________________ Листы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лица,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го за контроль 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8</Words>
  <Characters>4135</Characters>
  <CharactersWithSpaces>35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0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3:50:00Z</dcterms:modified>
  <cp:revision>2</cp:revision>
  <dc:subject>Карточка</dc:subject>
  <dc:title>Регистрационно-контрольная карточка обращений граждан в Федеральную службу Российской Федерации по контролю за оборотом наркот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