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3.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онно-контрольная карточ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645"/>
        <w:gridCol w:w="3105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пондент (Ф.И.О.,  </w:t>
              <w:br/>
              <w:t xml:space="preserve">адрес, телефон)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ее обращение 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, дата, индекс сопроводительного письм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ндекс поступл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резолю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исполн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 исполнения 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1"/>
        <w:gridCol w:w="1620"/>
        <w:gridCol w:w="1619"/>
        <w:gridCol w:w="1891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ередачи </w:t>
              <w:br/>
              <w:t xml:space="preserve">на    </w:t>
              <w:br/>
              <w:t>исполнение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>письма, запроса</w:t>
              <w:br/>
              <w:t xml:space="preserve">по нему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прав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й</w:t>
              <w:br/>
              <w:t xml:space="preserve">номер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ходящего  </w:t>
              <w:br/>
              <w:t>номера ответа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отве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нтроля снял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онтроле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_____________ Том ___________________ Листы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Генеральная прокуратура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учета обращений в структурных подразделениях главной военной прокуратуры, военных прокуратурах окружного и гарнизонного звень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