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8.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О-КОНТРОЛЬНАЯ 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 2 3 4 5 6 7 8 9 10 11 12 13 14 15 16 17 18 19 20 21 22 23 24 25 26 27 28 29 30 3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РЕГИСТРАЦИОННО-КОНТРОЛЬНАЯ КАРТОЧ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орреспондент    │     Исполнитель    │    Входящий 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┬─────┴─────────┬──────────┴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документа  │Дата документа │Срок исполнения │Дата полу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     │</w:t>
      </w:r>
      <w:r>
        <w:rPr>
          <w:sz w:val="18"/>
          <w:szCs w:val="18"/>
        </w:rPr>
        <w:t>до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┴───────────────┴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держание документа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олюция:                │Автор резолю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резолюции: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8</Characters>
  <CharactersWithSpaces>1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3:50:00Z</dcterms:modified>
  <cp:revision>2</cp:revision>
  <dc:subject>Карточка</dc:subject>
  <dc:title>Регистрационно-контрольная карточка в Федеральной службе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