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-КОНТРОЛЬНАЯ КАРТОЧ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3 5 7 9 11 13 15 17 19 21 23 25 27 29 3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</w:t>
      </w:r>
      <w:r>
        <w:rPr/>
        <w:t>Корреспонд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ступления и индекс                Дата и индекс 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Краткое содерж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езолюция или кому направлен докум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Отметка об исполнении 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онтрольные отметк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онд N                Опись N               Дело 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образования Российской Федерации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контрольная карточка (в государственных органах управления образованием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