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надзору в сфере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исвоению, лиш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сстановлению уче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ваний по кафедр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29"/>
        <w:gridCol w:w="810"/>
        <w:gridCol w:w="1081"/>
        <w:gridCol w:w="404"/>
        <w:gridCol w:w="2161"/>
      </w:tblGrid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О-УЧЕТНАЯ КАРТОЧКА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(последнее - при      </w:t>
              <w:br/>
              <w:t xml:space="preserve">наличии)                 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N 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ство                   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ступл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искатель ученого звания            </w:t>
            </w:r>
          </w:p>
        </w:tc>
        <w:tc>
          <w:tcPr>
            <w:tcW w:w="36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афедре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уждена ученая степень, присвоено ученое звание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еная степень, ученое звание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 присуждения</w:t>
              <w:br/>
              <w:t xml:space="preserve">(присвоения)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ндидат наук    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цент по кафедре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цент по специальности        </w:t>
              <w:br/>
              <w:t xml:space="preserve">(старший научный сотрудник)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тор наук      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ор                    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арточка заполняется машинописным способом на светлой плотной бумаге формата 155 x 105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афы "Регистрационный N", "Дата поступления" заполняются в Рособрнадз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ля соискателя ученого звания профессора по кафедре или доцента по кафедре в строке "Кандидат наук" указываются сведения о присуждении ученой степени кандидата наук. Для соискателя ученого звания профессора по кафедре в строке "Доктор наук" указываются сведения о присуждении ученой степени доктора наук, в строках "Доцент по кафедре" и (или) "Доцент по специальности (старший научный сотрудник)" - о присвоении соответствующих ученых з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ля иностранного гражданина, наряду с фамилией, именем, отчеством на русском языке, указываются фамилия, имя, отчество (последнее - при наличии) в англоязычной транскрипции (по национальному паспор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1</Words>
  <Characters>1752</Characters>
  <CharactersWithSpaces>14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0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50:00Z</dcterms:modified>
  <cp:revision>2</cp:revision>
  <dc:subject>Карточка</dc:subject>
  <dc:title>Регистрационно-учетная карточка соискателя ученого звания по кафед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