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изнанию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ных степенях и уче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ях по специа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за рубеж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ГИСТРАЦИОННО-УЧЕТНАЯ КАРТОЧ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510"/>
        <w:gridCol w:w="539"/>
        <w:gridCol w:w="810"/>
        <w:gridCol w:w="541"/>
        <w:gridCol w:w="1620"/>
      </w:tblGrid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(последнее - при наличии)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иностранного гражданина указывается фамилия, имя, отчество  </w:t>
              <w:br/>
              <w:t xml:space="preserve">(последнее - при наличии) в англоязычной транскрипции (по       </w:t>
              <w:br/>
              <w:t xml:space="preserve">национальному паспорту)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      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ттестационного дела   </w:t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, в которой защищена диссертация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решения   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ганизации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искатель ученой степени (ученого звания)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и наименование  </w:t>
              <w:br/>
              <w:t xml:space="preserve">специальност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уждена (присвоено) ученая степень (ученое   </w:t>
              <w:br/>
              <w:t xml:space="preserve">звание)                                  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иплома      </w:t>
              <w:br/>
              <w:t xml:space="preserve">(аттестата)  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наук                            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тор наук                              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ор по специальности (по кафедре)  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цент (старший научный сотрудник)              </w:t>
              <w:br/>
              <w:t xml:space="preserve">по специальности (по кафедре)            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ы "N аттестационного дела", "Соискатель ученой степени (ученого звания)", "Присуждена (присвоено) ученая степень (ученое звание)" заполняются в Рособрнадз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соискателя ученой степени доктора наук, ученого звания профессора по специальности или доцента по специальности в строке "Кандидат наук" указывается N кандидатского диплома. Для соискателя ученого звания профессора по специальности в строках "Доктор наук" и "Доцент (старший научный сотрудник)" указываются N N соответствующих диплом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7</Characters>
  <CharactersWithSpaces>1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3:50:00Z</dcterms:modified>
  <cp:revision>2</cp:revision>
  <dc:subject>Карточка</dc:subject>
  <dc:title>Регистрационно-учетная карточка соискателя ученой степени (ученого з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