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вете по защи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торских и кандидат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сертаци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6 г. N 3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890"/>
        <w:gridCol w:w="541"/>
        <w:gridCol w:w="1349"/>
        <w:gridCol w:w="271"/>
        <w:gridCol w:w="3375"/>
      </w:tblGrid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О-УЧЕТНАЯ КАРТОЧКА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</w:t>
              <w:br/>
              <w:t xml:space="preserve">рожд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 </w:t>
            </w:r>
          </w:p>
        </w:tc>
        <w:tc>
          <w:tcPr>
            <w:tcW w:w="5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ттестационного дела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диссертационного  </w:t>
              <w:br/>
              <w:t xml:space="preserve">совета              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рганизации, при которой создан диссертационный совет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искатель ученой степени  </w:t>
              <w:br/>
              <w:t xml:space="preserve">(ученого звания)           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и наименование специальности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уждена (присвоено) ученая степень</w:t>
              <w:br/>
              <w:t xml:space="preserve">(ученое звание)                  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иплома (аттестата)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наук                    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тор наук                      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цент по специальности          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ор по специальности       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гистрационно-учетная карточка выполняется на плотной светлой бумаге формата 145 x 105 мм в машинопис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а "N аттестационного дела" заполняется Рособрнадз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"Соискатель ученой степени (ученого звания)" указываются ученая степень (ученое звание) и отрасль науки (специальность), по которой присуждается (присваивается) ученая степень (ученое з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фа "Присуждена (присвоено) ученая степень (ученое звание)" заполняется Рособрнадз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оискателя ученой степени доктора наук и ученого звания доцента по специальности указывается номер диплома кандидата на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оискателя ученого звания профессора по специальности указывается номер диплома доктора на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599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3:50:00Z</dcterms:modified>
  <cp:revision>2</cp:revision>
  <dc:subject>Карточка</dc:subject>
  <dc:title>Регистрационно-учетная карточка соискателя ученой степени кандидата (доктора)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