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ученых зв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 - УЧЕТНАЯ КАРТОЧ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701"/>
        <w:gridCol w:w="674"/>
        <w:gridCol w:w="405"/>
        <w:gridCol w:w="1350"/>
        <w:gridCol w:w="2431"/>
      </w:tblGrid>
      <w:tr>
        <w:trPr>
          <w:trHeight w:val="240" w:hRule="atLeast"/>
          <w:cantSplit w:val="true"/>
        </w:trPr>
        <w:tc>
          <w:tcPr>
            <w:tcW w:w="9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аттестационного дел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диссертационного совета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рганизации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катель ученой степени            </w:t>
              <w:br/>
              <w:t xml:space="preserve">(ученого звания)                     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и наименование           </w:t>
              <w:br/>
              <w:t xml:space="preserve">специальност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дена (присвоено)                  </w:t>
              <w:br/>
              <w:t xml:space="preserve">ученая степень (ученое звание)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диплома (аттестата)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ук         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тор наук            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по специальности   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по специальности  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арточка выполняется на светлой плотной бумаге формата 145 х 105 мм и заполняется на маши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а "No. аттестационного дела" заполняется в Высше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Соискатель ученой степени (ученого звания)" указываются ученое звание и отрасль науки, по которой присваивается уче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а "Присуждена (присвоено) ученая степень (ученое звание)" заполняется в Высше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соискателя ученого звания доцента по специальности указывается No. диплома доктора наук и (или)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соискателя ученого звания профессора по специальности указываются No. No. дипломов доктора наук и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 оборотной стороне карточки для иностранного гражданина указывается фамилия, имя, отчество на англий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образования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учетная карточка соискателя ученой степ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